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ΑΠΟΚΆΛΥΨΙΣ ΙΩΆΝΝ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ΠΟΚΑΛΥΨΙΣ  Ιησού Χριστού, ήν έδωκεν αυτώ ο Θεός, δείξαι τοις δούλοις αυτού ά δεί γενέσθαι εν τάχει, και εσήμανεν αποστείλας δια του αγγέλου αυτού τω δούλω αυτού  Ιωάννη, 2 ός εμαρτύρησε τον λόγον του Θεού και την μαρτυρίαν  Ιησού Χριστού, όσα είδε. 3 μακάριος ο αναγινώσκων και οι ακούοντες τους λόγους της προφητείας και τηρούντες τά εν αυτή γεγραμμένα,  ο γάρ καιρός εγγύς.</w:t>
      </w:r>
    </w:p>
    <w:p>
      <w:pPr>
        <w:pStyle w:val="Style15"/>
        <w:rPr/>
      </w:pPr>
      <w:r>
        <w:rPr>
          <w:rFonts w:eastAsia="Courier New"/>
        </w:rPr>
        <w:t xml:space="preserve"> </w:t>
      </w:r>
      <w:r>
        <w:rPr>
          <w:rFonts w:eastAsia="MS Mincho;ＭＳ 明朝"/>
        </w:rPr>
        <w:t>4  Ιωάννης ταις επτά εκκλησίαις ταις εν τη  Ασία,  χάρις υμίν και ειρήνη απο Θεού, ο ών και ο ήν και ο ερχόμενος, και απο των επτά πνευμάτων, ά ενώπιον του θρόνου αυτού, 5 και απο  Ιησού Χριστού, ο μάρτυς ο πιστός, ο πρωτότοκος των νεκρών και ο άρχων των βασιλέων της γής. τω αγαπώντι ημάς και λούσαντι ημάς απο των αμαρτιών ημών εν τω αίματι αυτού, 6 και εποίησεν ημάς βασιλείαν, ιερείς τω Θεώ και πατρί αυτού, αυτώ η δόξα και το κράτος εις τους αιώνας των αιώνων,  αμήν.</w:t>
      </w:r>
    </w:p>
    <w:p>
      <w:pPr>
        <w:pStyle w:val="Style15"/>
        <w:rPr/>
      </w:pPr>
      <w:r>
        <w:rPr>
          <w:rFonts w:eastAsia="Courier New"/>
        </w:rPr>
        <w:t xml:space="preserve"> </w:t>
      </w:r>
      <w:r>
        <w:rPr>
          <w:rFonts w:eastAsia="MS Mincho;ＭＳ 明朝"/>
        </w:rPr>
        <w:t>7  Ιδού έρχεται μετά των νεφελών, και όψεται αυτόν πάς οφθαλμός και οίτινες αυτόν εξεκέντησαν, και κόψονται επ’ αυτόν πάσαι αι φυλαί της γής. ναί, αμήν. 8  Εγώ ειμι το Α και το Ω, λέγει Κύριος ο Θεός, ο ών και ο ήν και ο ερχόμενος, ο παντοκράτωρ.</w:t>
      </w:r>
    </w:p>
    <w:p>
      <w:pPr>
        <w:pStyle w:val="Style15"/>
        <w:rPr/>
      </w:pPr>
      <w:r>
        <w:rPr>
          <w:rFonts w:eastAsia="Courier New"/>
        </w:rPr>
        <w:t xml:space="preserve"> </w:t>
      </w:r>
      <w:r>
        <w:rPr>
          <w:rFonts w:eastAsia="MS Mincho;ＭＳ 明朝"/>
        </w:rPr>
        <w:t>9  Εγώ  Ιωάννης, ο αδελφός υμών και συγκοινωνός εν τη θλίψει και βασιλεία και υπομονή εν  Ιησού Χριστώ, εγενόμην εν τη νήσω τη καλουμένη Πάτμω δια τον λόγον του Θεού και δια την μαρτυρίαν  Ιησού Χριστού. 10 εγενόμην εν πνεύματι εν τη κυριακή ημέρα, και ήκουσα φωνήν οπίσω μου μεγάλην ως σάλπιγγος 11 λεγούσης,  ο βλέπεις γράψον εις βιβλίον και πέμψον ταις επτά εκκλησίαις, εις  Έφεσον και εις Σμύρναν και εις Πέργαμον και εις Θυάτειρα και εις Σάρδεις και εις Φιλαδέλφειαν και εις Λαοδίκειαν. 12 και εκεί επέστρεψα βλέπειν την φωνήν ήτις ελάλει μετ’ εμού,  και επιστρέψας είδον επτά λυχνίας χρυσάς, 13 και εν μέσω των επτά λυχνιών όμοιον υιώ ανθρώπου, ενδεδυμένον ποδήρη και περιεζωσμένον προς τοις μαστοίς ζώνην χρυσήν,  14 η δέ κεφαλή αυτού και αι τρίχες λευκαί ως έριον λευκόν, ως χιών, και οι οφθαλμοί αυτού ως φλόξ πυρός, 15 και οι πόδες αυτού όμοιοι χαλκολιβάνω, ως εν καμίνω πεπυρωμένοι, και η φωνή αυτού ως φωνή υδάτων πολλών, 16 και έχων εν τη δεξιά χειρί αυτού αστέρας επτά, και εκ του στόματος αυτού ρομφαία δίστομος οξεία εκπορευομένη, και η όψις αυτού ως ο ήλιος φαίνει εν τη δυνάμει αυτού. 17 και ότε είδον αυτόν, έπεσα προς τους πόδας αυτού ως νεκρός, και έθηκε την δεξιάν αυτού χείρα επ’ εμέ λέγων,  μή φοβού,  εγώ ειμι ο πρώτος και ο έσχατος 18 και ο ζών, και εγενόμην νεκρός, και ιδού ζών ειμι εις τους αιώνας των αιώνων, και έχω τας κλείς του θανάτου και του άδου. 19 γράψον ούν ά είδες, και ά εισι και ά μέλλει γίνεσθαι μετά ταύτα,  20 το μυστήριον των επτά αστέρων ών είδες επι της δεξιάς μου, και τας επτά λυχνίας τας χρυσάς. οι επτά αστέρες άγγελοι των επτά εκκλησιών εισι, και αι λυχνίαι αι επτά επτά εκκλησίαι εισί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Ω αγγέλω της εν  Εφέσω εκκλησίας γράψον,  τάδε λέγει ο κρατών τους επτά αστέρας εν τη δεξιά αυτού, ο περιπατών εν μέσω των επτά λυχνιών των χρυσών,  2 οίδα τά έργα σου και τον κόπον σου και την υπομονήν σου, και ότι ου δύνη βαστάσαι κακούς, και επείρασας τους λέγοντας εαυτούς αποστόλους είναι, και ουκ εισί, και εύρες αυτούς ψευδείς,  3 και υπομονήν έχεις, και εβάστασας δια το όνομά μου, και ου κεκοπίακας. 4 αλλά έχω κατά σού, ότι την αγάπην σου την πρώτην αφήκας. 5 μνημόνευε ούν πόθεν πέπτωκας, και μετανόησον και τά πρώτα έργα ποίησον,  ει δέ μή, έρχομαί σοι ταχύ και κινήσω την λυχνίαν σου εκ του τόπου αυτής, εάν μή μετανοήσης. 6 αλλά τούτο έχεις, ότι μισείς τά έργα των Νικολαϊτών, ά καγώ μισώ. 7  Ο έχων ούς ακουσάτω τί το Πνεύμα λέγει ταις εκκλησίαις. τω νικώντι δώσω αυτώ φαγείν εκ του ξύλου της ζωής, ο εστιν εν τω παραδείσω του Θεού μου.</w:t>
      </w:r>
    </w:p>
    <w:p>
      <w:pPr>
        <w:pStyle w:val="Style15"/>
        <w:rPr/>
      </w:pPr>
      <w:r>
        <w:rPr>
          <w:rFonts w:eastAsia="Courier New"/>
        </w:rPr>
        <w:t xml:space="preserve"> </w:t>
      </w:r>
      <w:r>
        <w:rPr>
          <w:rFonts w:eastAsia="MS Mincho;ＭＳ 明朝"/>
        </w:rPr>
        <w:t>8 και τω αγγέλω της εν Σμύρνη εκκλησίας γράψον,  τάδε λέγει ο πρώτος και ο έσχατος, ός εγένετο νεκρός και έζησεν,  9 οίδά σου τά έργα και την θλίψιν και την πτωχείαν,  αλλά πλούσιος εί και την βλασφημίαν εκ των λεγόντων  Ιουδαίους είναι εαυτούς, και ουκ εισίν, αλλά συναγωγή του σατανά. 10 μηδέν φοβού ά μέλλεις παθείν. ιδού δή μέλλει βαλείν ο διάβολος εξ υμών εις φυλακήν ίνα πειρασθήτε, και έξετε θλίψιν ημέρας δέκα. γίνου πιστός άχρι θανάτου, και δώσω σοι τον στέφανον της ζωής. 11  Ο έχων ούς ακουσάτω τί το Πνεύμα λέγει ταις εκκλησίαις.  Ο νικών ου μή αδικηθή εκ του θανάτου του δευτέρου.</w:t>
      </w:r>
    </w:p>
    <w:p>
      <w:pPr>
        <w:pStyle w:val="Style15"/>
        <w:rPr/>
      </w:pPr>
      <w:r>
        <w:rPr>
          <w:rFonts w:eastAsia="Courier New"/>
        </w:rPr>
        <w:t xml:space="preserve"> </w:t>
      </w:r>
      <w:r>
        <w:rPr>
          <w:rFonts w:eastAsia="MS Mincho;ＭＳ 明朝"/>
        </w:rPr>
        <w:t>12 και τω αγγέλω της εν Περγάμω εκκλησίας γράψον,  τάδε λέγει ο έχων την ρομφαίαν την δίστομον την οξείαν,  13 οίδα τά έργα σου και πού κατοικείς,  όπου ο θρόνος του σατανά,  και κρατείς το όνομά μου, και ουκ ηρνήσω την πίστιν μου και εν ταις ημέραις αις  Αντίπας ο μάρτυς μου ο πιστός, ός απεκτάνθη παρ’ υμίν, όπου ο σατανάς κατοικεί. 14 αλλά έχω κατά σου ολίγα, ότι έχεις εκεί κρατούντας την διδαχήν Βαλαάμ, ός εδίδαξε τον Βαλάκ βαλείν σκάνδαλον ενώπιον των υιών  Ισραήλ και φαγείν ειδωλόθυτα και πορνεύσαι. 15 ούτως έχεις και σύ κρατούντας την διδαχήν των Νικολαϊτών ομοίως. 16 μετανόησον ούν,  ει δέ μή, έρχομαί σοι ταχύ και πολεμήσω μετ’ αυτών εν τη ρομφαία του στόματός μου. 17  Ο έχων ούς ακουσάτω τί το Πνεύμα λέγει ταις εκκλησίαις. τω νικώντι δώσω αυτώ του μάννα του κεκρυμμένου, και δώσω αυτώ ψήφον λευκήν, και επι την ψήφον όνομα καινόν γεγραμμένον, ο ουδείς οίδεν ει μή ο λαμβάνων.</w:t>
      </w:r>
    </w:p>
    <w:p>
      <w:pPr>
        <w:pStyle w:val="Style15"/>
        <w:rPr/>
      </w:pPr>
      <w:r>
        <w:rPr>
          <w:rFonts w:eastAsia="Courier New"/>
        </w:rPr>
        <w:t xml:space="preserve"> </w:t>
      </w:r>
      <w:r>
        <w:rPr>
          <w:rFonts w:eastAsia="MS Mincho;ＭＳ 明朝"/>
        </w:rPr>
        <w:t>18 και τω αγγέλω της εν Θυατείροις εκκλησίας γράψον,  τάδε λέγει ο υιός του Θεού, ο έχων τους οφθαλμούς αυτού ως φλόγα πυρός, και οι πόδες αυτού όμοιοι χαλκολιβάνω,  19 οίδά σου τά έργα και την αγάπην και την πίστιν και την διακονίαν και την υπομονήν σου, και τά έργα σου τά έσχατα πλείονα των πρώτων. 20 αλλά έχω κατά σου ολίγα, ότι αφείς την γυναίκά σου  Ιεζάβελ, η λέγει εαυτήν προφήτιν, και διδάσκει και πλανά τους εμούς δούλους πορνεύσαι και φαγείν ειδωλόθυτα. 21 και έδωκα αυτή χρόνον ίνα μετανοήση, και ου θέλει μετανοήσαι εκ της πορνείας αυτής. 22 ιδού βάλλω αυτήν εις κλίνην και τους μοιχεύοντας μετ’ αυτής εις θλίψιν μεγάλην, εάν μή μετανοήσωσιν εκ των έργων αυτής, 23 και τά τέκνα αυτής αποκτενώ εν θανάτω, και γνώσονται πάσαι αι εκκλησίαι ότι εγώ ειμι ο ερευνών νεφρούς και καρδίας, και δώσω υμίν εκάστω κατά τά έργα υμών. 24 υμίν δέ λέγω τοις λοιποίς τοις εν Θυατείροις, όσοι ουκ έχουσι την διδαχήν ταύτην, οίτινες ουκ έγνωσαν τά βαθέα του σατανά, ως λέγουσιν,  ου βάλλω εφ’ υμάς άλλο βάρος,  25 πλήν ο έχετε κρατήσατε άχρις ού άν ήξω. 26 και ο νικών και ο τηρών άχρι τέλους τά έργα μου, δώσω αυτώ εξουσίαν επι των εθνών, 27 και ποιμανεί αυτούς εν ράβδω σιδηρά, ως τά σκεύη τά κεραμικά συντριβήσεται, ως καγώ είληφα παρά του πατρός μου, 28 και δώσω αυτώ τον αστέρα τον πρωϊνόν. 29  Ο έχων ούς ακουσάτω τί το Πνεύμα λέγει ταις εκκλησίαι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τω αγγέλω της εν Σάρδεσιν εκκλησίας γράψον,  τάδε λέγει ο έχων τά επτά πνεύματα του Θεού και τους επτά αστέρας,  οίδά σου τά έργα, ότι όνομα έχεις ότι ζής, και νεκρός εί. 2 γίνου γρηγορών, και στήρισον τά λοιπά ά έμελλον αποθνήσκειν,  ου γάρ εύρηκά σου τά έργα πεπληρωμένα ενώπιον του Θεού μου. 3 μνημόνευε ούν πώς είληφας και ήκουσας, και τήρει και μετανόησον. εάν ούν μή γρηγορήσης, ήξω επι σέ ως κλέπτης, και ου μή γνώση ποίαν ώραν ήξω επι σέ. 4 αλλά έχεις ολίγα ονόματα εν Σάρδεσιν, ά ουκ εμόλυναν τά ιμάτια αυτών, και περιπατήσουσι μετ' εμού εν λευκοίς, ότι άξιοί εισιν. 5  Ο νικών ούτος περιβαλείται εν ιματίοις λευκοίς, και ου μή εξαλείψω το όνομα αυτού εκ της βίβλου της ζωής, και ομολογήσω το όνομα αυτού ενώπιον του πατρός μου και ενώπιον των αγγέλων αυτού. 6  Ο έχων ούς ακουσάτω τί το Πνεύμα λέγει ταις εκκλησίαις.</w:t>
      </w:r>
    </w:p>
    <w:p>
      <w:pPr>
        <w:pStyle w:val="Style15"/>
        <w:rPr/>
      </w:pPr>
      <w:r>
        <w:rPr>
          <w:rFonts w:eastAsia="Courier New"/>
        </w:rPr>
        <w:t xml:space="preserve"> </w:t>
      </w:r>
      <w:r>
        <w:rPr>
          <w:rFonts w:eastAsia="MS Mincho;ＭＳ 明朝"/>
        </w:rPr>
        <w:t>7 και τω αγγέλω της εν Φιλαδελφεία εκκλησίας γράψον,  τάδε λέγει ο άγιος, ο αληθινός, ο έχων την κλείν του Δαυϊδ, ο ανοίγων και ουδείς κλείσει, και κλείων και ουδείς ανοίξει,  8 οίδά σου τά έργα,  ~ιδού δέδωκα ενώπιόν σου θύραν ανεωγμένην, ήν ουδείς δύναται κλείσαι αυτήν, ~ ότι μικράν έχεις δύναμιν, και ετήρησάς μου τον λόγον και ουκ ηρνήσω το όνομά μου. 9 ιδού δίδωμι εκ της συναγωγής του σατανά των λεγόντων εαυτούς  Ιουδαίους είναι, και ουκ εισίν, αλλά ψεύδονται,  ιδού ποιήσω αυτούς ίνα ήξουσι και προσκυνήσουσιν ενώπιον των ποδών σου, και γνώσιν ότι εγώ ηγάπησά σε. 10 ότι ετήρησας τον λόγον της υπομονής μου, καγώ σε τηρήσω εκ της ώρας του πειρασμού της μελλούσης έρχεσθαι επι της οικουμένης όλης, πειράσαι τους κατοικούντας επι της γής. 11 έρχομαι ταχύ,  κράτει ο έχεις, ίνα μηδείς λάβη τον στέφανόν σου. 12  Ο νικών, ποιήσω αυτόν στύλον εν τω ναώ του Θεού μου, και έξω ου μή εξέλθη έτι, και γράψω επ’ αυτόν το όνομα του Θεού μου και το όνομα της πόλεως του Θεού μου, της καινής  Ιερουσαλήμ, η καταβαίνει εκ του ουρανού απο του Θεού μου, και το όνομά μου το καινόν. 13  Ο έχων ούς ακουσάτω τί το Πνεύμα λέγει ταις εκκλησίαις.</w:t>
      </w:r>
    </w:p>
    <w:p>
      <w:pPr>
        <w:pStyle w:val="Style15"/>
        <w:rPr/>
      </w:pPr>
      <w:r>
        <w:rPr>
          <w:rFonts w:eastAsia="Courier New"/>
        </w:rPr>
        <w:t xml:space="preserve"> </w:t>
      </w:r>
      <w:r>
        <w:rPr>
          <w:rFonts w:eastAsia="MS Mincho;ＭＳ 明朝"/>
        </w:rPr>
        <w:t>14 και τω αγγέλω της εν Λαοδικεία εκκλησίας γράψον,  τάδε λέγει ο αμήν, ο μάρτυς ο πιστός και αληθινός, η αρχή της κτίσεως του Θεού,  15 οίδά σου τά έργα, ότι ούτε ψυχρός εί ούτε ζεστός,  όφελον ψυχρός ής η ζεστός. 16 ούτως ότι χλιαρός εί, και ούτε ζεστός ούτε ψυχρός, μέλλω σε εμέσαι εκ του στόματός μου. 17 ότι λέγεις ότι πλούσιός ειμι και πεπλούτηκα και ουδενός χρείαν έχω, ~καί ουκ οίδας ότι σύ εί ο ταλαίπωρος και ο ελεεινός και πτωχός και τυφλός και γυμνός,~ 18 συμβουλεύω σοι αγοράσαι παρ’ εμού χρυσίον πεπυρωμένον εκ πυρός ίνα πλουτήσης, και ιμάτια λευκά ίνα περιβάλη και μή φανερωθή η αισχύνη της γυμνότητός σου, και κολλύριον ίνα εγχρίση τους οφθαλμούς σου ίνα βλέπης. 19 εγώ όσους εάν φιλώ, ελέγχω και παιδεύω,  ζήλευε ούν και μετανόησον. 20 ιδού έστηκα επι την θύραν και κρούω,  εάν τις ακούση της φωνής μου και ανοίξη την θύραν, και εισελεύσομαι προς αυτόν και δειπνήσω μετ’ αυτού και αυτός μετ’ εμού. 21  Ο νικών, δώσω αυτώ καθίσαι μετ’ εμού εν τω θρόνω μου, ως καγώ ενίκησα και εκάθισα μετά του πατρός μου εν τω θρόνω αυτού. 22  Ο έχων ούς ακουσάτω τί το Πνεύμα λέγει ταις εκκλησίαι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ΜΕΤΑ ταύτα είδον, και ιδού θύρα ανεωγμένη εν τω ουρανώ, και η φωνή η πρώτη ήν ήκουσα ως σάλπιγγος λαλούσης μετ’ εμού, λέγων,  ανάβα ώδε και δείξω σοι ά δεί γενέσθαι μετά ταύτα. 2 και ευθέως εγενόμην εν πνεύματι,  και ιδού θρόνος έκειτο εν τω ουρανώ, και επι τον θρόνον καθήμενος, 3 όμοιος οράσει λίθω ιάσπιδι και σαρδίω,  και ίρις κυκλόθεν του θρόνου, ομοίως όρασις σμαραγδίνων. 4 και κυκλόθεν του θρόνου θρόνοι είκοσι τέσσαρες, και επι τους θρόνους τους είκοσι τέσσαρας πρεσβυτέρους καθημένους, περιβεβλημένους εν ιματίοις λευκοίς, και επι τας κεφαλάς αυτών στεφάνους χρυσούς. 5 και εκ του θρόνου εκπορεύονται αστραπαί και φωναί και βρονταί,  και επτά λαμπάδες πυρός καιόμεναι ενώπιον του θρόνου, αι εισι τά επτά πνεύματα του Θεού,  6 και ενώπιον του θρόνου ως θάλασσα υαλίνη, ομοία κρυστάλλω,  και εν μέσω του θρόνου και κύκλω του θρόνου τέσσαρα ζώα γέμοντα οφθαλμών έμπροσθεν και όπισθεν,  7 και το ζώον το πρώτον όμοιον λέοντι, και το δεύτερον ζώον όμοιον μόσχω, και το τρίτον ζώον έχον το πρόσωπον ως ανθρώπου, και το τέταρτον ζώον όμοιον αετώ πετομένω. 8 και τά τέσσαρα ζώα, έν καθ’ έν αυτών έχον ανα πτέρυγας έξ, κυκλόθεν και έσωθεν γέμουσιν οφθαλμών, και ανάπαυσιν ουκ έχουσιν ημέρας και νυκτός λέγοντες,  άγιος, άγιος, άγιος Κύριος ο Θεός ο παντοκράτωρ, ο ήν και ο ών και ο ερχόμενος. 9 και όταν δώσι τά ζώα δόξαν και τιμήν και ευχαριστίαν τω καθημένω επι του θρόνου, τω ζώντι εις τους αιώνας των αιώνων, 10 πεσούνται οι είκοσι τέσσαρες πρεσβύτεροι ενώπιον του καθημένου επι του θρόνου, και προσκυνήσουσι τω ζώντι εις τους αιώνας των αιώνων, και βαλούσι τους στεφάνους αυτών ενώπιον του θρόνου λέγοντες,  11 άξιος εί, ο Κύριος και Θεός ημών, λαβείν την δόξαν και την τιμήν και την δύναμιν, ότι σύ έκτισας τά πάντα, και δια το θέλημά σου ήσαν και εκτίσθησα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ίδον επι την δεξιάν του καθημένου επι του θρόνου βιβλίον γεγραμμένον έσωθεν και έξωθεν, κατεσφραγισμένον σφραγίσιν επτά. 2 και είδον άγγελον ισχυρόν κηρύσσοντα εν φωνή μεγάλη,  τίς άξιός εστιν ανοίξαι το βιβλίον και λύσαι τας σφραγίδας αυτού? 3 και ουδείς εδύνατο εν τω ουρανώ ούτε επι της γής ούτε υποκάτω της γής ανοίξαι το βιβλίον ούτε βλέπειν αυτό. 4 και εγώ έκλαιον πολύ, ότι ουδείς άξιος ευρέθη ανοίξαι το βιβλίον ούτε βλέπειν αυτό. 5 και είς εκ των πρεσβυτέρων λέγει μοι,  μή κλαίε. ιδού ενίκησεν ο λέων ο εκ της φυλής  Ιούδα, η ρίζα Δαυϊδ, ανοίξαι το βιβλίον και τας επτά σφραγίδας αυτού.</w:t>
      </w:r>
    </w:p>
    <w:p>
      <w:pPr>
        <w:pStyle w:val="Style15"/>
        <w:rPr/>
      </w:pPr>
      <w:r>
        <w:rPr>
          <w:rFonts w:eastAsia="Courier New"/>
        </w:rPr>
        <w:t xml:space="preserve"> </w:t>
      </w:r>
      <w:r>
        <w:rPr>
          <w:rFonts w:eastAsia="MS Mincho;ＭＳ 明朝"/>
        </w:rPr>
        <w:t>6 και είδον εν μέσω του θρόνου και των τεσσάρων ζώων και εν μέσω των πρεσβυτέρων αρνίον εστηκός ως εσφαγμένον, έχον κέρατα επτά και οφθαλμούς επτά, ά εισι τά επτά πνεύματα του Θεού αποστελλόμενα εις πάσαν την γήν. 7 και ήλθε και είληφεν εκ της δεξιάς του καθημένου επι του θρόνου. 8 και ότε έλαβε το βιβλίον, τά τέσσαρα ζώα και οι είκοσι τέσσαρες πρεσβύτεροι έπεσαν ενώπιον του αρνίου, έχοντες έκαστος κιθάραν και φιάλας χρυσάς γεμούσας θυμιαμάτων, αι εισιν αι προσευχαί των αγίων,  9 και άδουσιν ωδήν καινήν λέγοντες,  άξιος εί λαβείν το βιβλίον και ανοίξαι τας σφραγίδας αυτού, ότι εσφάγης και ηγόρασας τω Θεώ ημάς εν τω αίματί σου εκ πάσης φυλής και γλώσσης και λαού και έθνους, 10 και εποίησας αυτούς τω Θεώ ημών βασιλείς και ιερείς, και βασιλεύουσιν επι της γής. 11 και είδον και ήκουσα ως φωνήν αγγέλων πολλών κύκλω του θρόνου και των ζώων και των πρεσβυτέρων, και ήν ο αριθμός αυτών μυριάδες μυριάδων και χιλιάδες χιλιάδων, 12 λέγοντες φωνή μεγάλη,  άξιόν εστι το αρνίον το εσφαγμένον λαβείν την δύναμιν και τον πλούτον και σοφίαν και ισχύν και τιμήν και δόξαν και ευλογίαν. 13 και πάν κτίσμα ο εν τω ουρανώ και επι της γής και υποκάτω της γής και επι της θαλάσσης εστί, και τά εν αυτοίς πάντα, ήκουσα λέγοντας,  τω καθημένω επι του θρόνου και τω αρνίω η ευλογία και η τιμή και η δόξα και το κράτος εις τους αιώνας των αιώνων. 14 και τά τέσσαρα ζώα έλεγον, αμήν,  και οι πρεσβύτεροι έπεσαν και προσεκύνησα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ίδον ότι ήνοιξε το αρνίον μίαν εκ των επτά σφραγίδων,  και ήκουσα ενός εκ των τεσσάρων ζώων λέγοντος, ως φωνή βροντής,  έρχου. 2 και είδον, και ιδού ίππος λευκός, και ο καθήμενος επ’ αυτόν έχων τόξον,  και εδόθη αυτώ στέφανος, και εξήλθε νικών και ίνα νικήση.</w:t>
      </w:r>
    </w:p>
    <w:p>
      <w:pPr>
        <w:pStyle w:val="Style15"/>
        <w:rPr/>
      </w:pPr>
      <w:r>
        <w:rPr>
          <w:rFonts w:eastAsia="Courier New"/>
        </w:rPr>
        <w:t xml:space="preserve"> </w:t>
      </w:r>
      <w:r>
        <w:rPr>
          <w:rFonts w:eastAsia="MS Mincho;ＭＳ 明朝"/>
        </w:rPr>
        <w:t>3 και ότε ήνοιξε την σφραγίδα την δευτέραν, ήκουσα του δευτέρου ζώου λέγοντος,  έρχου. 4 και εξήλθεν άλλος ίππος πυρρός, και τω καθημένω επ’ αυτόν εδόθη αυτώ λαβείν την ειρήνην εκ της γής και ίνα αλλήλους σφάξωσι, και εδόθη αυτώ μάχαιρα μεγάλη.</w:t>
      </w:r>
    </w:p>
    <w:p>
      <w:pPr>
        <w:pStyle w:val="Style15"/>
        <w:rPr/>
      </w:pPr>
      <w:r>
        <w:rPr>
          <w:rFonts w:eastAsia="Courier New"/>
        </w:rPr>
        <w:t xml:space="preserve"> </w:t>
      </w:r>
      <w:r>
        <w:rPr>
          <w:rFonts w:eastAsia="MS Mincho;ＭＳ 明朝"/>
        </w:rPr>
        <w:t>5 και ότε ήνοιξε την σφραγίδα την τρίτην, ήκουσα του τρίτου ζώου λέγοντος,  έρχου. και είδον, και ιδού ίππος μέλας, και ο καθήμενος επ’ αυτόν έχων ζυγόν εν τη χειρί αυτού,  6 και ήκουσα ως φωνήν εν μέσω των τεσσάρων ζώων λέγουσαν,  χοίνιξ σίτου δηναρίου, και τρείς χοίνικες κριθής δηναρίου,  και το έλαιον και τον οίνον μή αδικήσης.</w:t>
      </w:r>
    </w:p>
    <w:p>
      <w:pPr>
        <w:pStyle w:val="Style15"/>
        <w:rPr/>
      </w:pPr>
      <w:r>
        <w:rPr>
          <w:rFonts w:eastAsia="Courier New"/>
        </w:rPr>
        <w:t xml:space="preserve"> </w:t>
      </w:r>
      <w:r>
        <w:rPr>
          <w:rFonts w:eastAsia="MS Mincho;ＭＳ 明朝"/>
        </w:rPr>
        <w:t>7 και ότε ήνοιξε την σφραγίδα την τετάρτην, ήκουσα φωνήν του τετάρτου ζώου λέγοντος,  έρχου. 8 και είδον, και ιδού ίππος χλωρός, και ο καθήμενος επάνω αυτού, όνομα αυτώ ο θάνατος, και ο άδης ηκολούθει μετ’ αυτού,  και εδόθη αυτώ εξουσία επι το τέταρτον της γής, αποκτείναι εν ρομφαία και εν λιμώ και εν θανάτω και υπό των θηρίων της γής.</w:t>
      </w:r>
    </w:p>
    <w:p>
      <w:pPr>
        <w:pStyle w:val="Style15"/>
        <w:rPr/>
      </w:pPr>
      <w:r>
        <w:rPr>
          <w:rFonts w:eastAsia="Courier New"/>
        </w:rPr>
        <w:t xml:space="preserve"> </w:t>
      </w:r>
      <w:r>
        <w:rPr>
          <w:rFonts w:eastAsia="MS Mincho;ＭＳ 明朝"/>
        </w:rPr>
        <w:t>9 και ότε ήνοιξε την πέμπτην σφραγίδα, είδον υποκάτω του θυσιαστηρίου τας ψυχάς των εσφαγμένων δια τον λόγον του Θεού και δια την μαρτυρίαν του αρνίου ήν είχον,  10 και έκραξαν φωνή μεγάλη λέγοντες,  έως πότε, ο δεσπότης ο άγιος και ο αληθινός, ου κρίνεις και εκδικείς το αίμα ημών εκ των κατοικούντων επι της γής? 11 και εδόθη αυτοίς εκάστω στολή λευκή, και ερρέθη αυτοίς ίνα αναπαύσωνται έτι χρόνον μικρόν, έως πληρώσωσι και οι σύνδουλοι αυτών και οι αδελφοί αυτών οι μέλλοντες αποκτέννεσθαι ως και αυτοί.</w:t>
      </w:r>
    </w:p>
    <w:p>
      <w:pPr>
        <w:pStyle w:val="Style15"/>
        <w:rPr/>
      </w:pPr>
      <w:r>
        <w:rPr>
          <w:rFonts w:eastAsia="Courier New"/>
        </w:rPr>
        <w:t xml:space="preserve"> </w:t>
      </w:r>
      <w:r>
        <w:rPr>
          <w:rFonts w:eastAsia="MS Mincho;ＭＳ 明朝"/>
        </w:rPr>
        <w:t>12 και είδον ότε ήνοιξε την σφραγίδα την έκτην, και σεισμός μέγας εγένετο, και ο ήλιος μέλας εγένετο ως σάκκος τρίχινος, και η σελήνη όλη εγένετο ως αίμα, 13 και οι αστέρες του ουρανού έπεσαν εις την γήν, ως συκή βάλλουσα τους ολύνθους αυτής, υπό ανέμου μεγάλου σειομένη, 14 και ο ουρανός απεχωρίσθη ως βιβλίον ελισσόμενον, και πάν όρος και νήσος εκ των τόπων αυτών εκινήθησαν,  15 και οι βασιλείς της γής και οι μεγιστάνες και οι χιλίαρχοι και οι πλούσιοι και οι ισχυροί και πάς δούλος και ελεύθερος έκρυψαν εαυτούς εις τά σπήλαια και εις τας πέτρας των ορέων, 16 και λέγουσι τοις όρεσι και ταις πέτραις,  πέσατε εφ’ ημάς και κρύψατε ημάς απο προσώπου του καθημένου επι του θρόνου και απο της οργής του αρνίου, 17 ότι ήλθεν η ημέρα η μεγάλη της οργής αυτού, και τίς δύναται σταθήν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μετά τούτο είδον τέσσαρας αγγέλους εστώτας επι τας τέσσαρας γωνίας της γής, κρατούντας τους τέσσαρας ανέμους της γής, ίνα μή πνέη άνεμος επι της γής μήτε επι της θαλάσσης μήτε επι πάν δένδρον. 2 και είδον άλλον άγγελον αναβαίνοντα απο ανατολής ηλίου, έχοντα σφραγίδα Θεού ζώντος, και έκραξε φωνή μεγάλη τοις τέσσαρσιν αγγέλοις, οις εδόθη αυτοίς αδικήσαι την γήν και την θάλασσαν, 3 λέγων,  μή αδικήσητε την γήν μήτε την θάλασσαν μήτε τά δένδρα, άχρις ού σφραγίσωμεν τους δούλους του Θεού ημών επι των μετώπων αυτών. 4 και ήκουσα τον αριθμόν των εσφραγισμένων,  εκατόν τεσσαράκοντα τέσσαρες χιλιάδες εσφραγισμένοι εκ πάσης φυλής υιών  Ισραήλ,  5 εκ φυλής  Ιούδα δώδεκα χιλιάδες εσφραγισμένοι, εκ φυλής Ρουβήν δώδεκα χιλιάδες, εκ φυλής Γάδ δώδεκα χιλιάδες, 6 εκ φυλής  Ασήρ δώδεκα χιλιάδες, εκ φυλής Νεφθαλείμ δώδεκα χιλιάδες, εκ φυλής Μανασσή δώδεκα χιλιάδες, 7 εκ φυλής Συμεών δώδεκα χιλιάδες, εκ φυλής Λευϊ δώδεκα χιλιάδες, εκ φυλής  Ισσάχαρ δώδεκα χιλιάδες, 8 εκ φυλής Ζαβουλών δώδεκα χιλιάδες, εκ φυλής  Ιωσήφ δώδεκα χιλιάδες, εκ φυλής Βενιαμίν δώδεκα χιλιάδες εσφραγισμένοι.</w:t>
      </w:r>
    </w:p>
    <w:p>
      <w:pPr>
        <w:pStyle w:val="Style15"/>
        <w:rPr/>
      </w:pPr>
      <w:r>
        <w:rPr>
          <w:rFonts w:eastAsia="Courier New"/>
        </w:rPr>
        <w:t xml:space="preserve"> </w:t>
      </w:r>
      <w:r>
        <w:rPr>
          <w:rFonts w:eastAsia="MS Mincho;ＭＳ 明朝"/>
        </w:rPr>
        <w:t>9 Μετά ταύτα είδον, και ιδού όχλος πολύς, όν αριθμήσαι αυτόν ουδείς εδύνατο, εκ παντός έθνους και φυλών και λαών και γλωσσών, εστώτας ενώπιον του θρόνου και ενώπιον του αρνίου, περιβεβλημένους στολάς λευκάς, και φοίνικες εν ταις χερσίν αυτών,  10 και κράζουσι φωνή μεγάλη λέγοντες,  η σωτηρία τω Θεώ ημών τω καθημένω επι του θρόνου και τω αρνίω. 11 και πάντες οι άγγελοι ειστήκεισαν κύκλω του θρόνου και των πρεσβυτέρων και των τεσσάρων ζώων, και έπεσαν ενώπιον του θρόνου επι τά πρόσωπα αυτών και προσεκύνησαν τω Θεώ 12 λέγοντες,  αμήν,  η ευλογία και η δόξα και η σοφία και η ευχαριστία και η τιμή και η δύναμις και η ισχύς τω Θεώ ημών εις τους αιώνας των αιώνων,  αμήν. 13 και απεκρίθη είς εκ των πρεσβυτέρων λέγων μοι,  ούτοι οι περιβεβλημένοι τας στολάς τας λευκάς τίνες εισί και πόθεν ήλθον? 14 και είρηκα αυτώ,  κύριέ μου, σύ οίδας. και είπέ μοι,  ούτοί εισιν οι ερχόμενοι εκ της θλίψεως της μεγάλης, και έπλυναν τας στολάς αυτών και ελεύκαναν αυτάς εν τω αίματι του αρνίου. 15 δια τούτό εισιν ενώπιον του θρόνου του Θεού και λατρεύουσιν αυτώ ημέρας και νυκτός εν τω ναώ αυτού. και ο καθήμενος επι του θρόνου σκηνώσει επ’ αυτούς. 16 ου πεινάσουσιν έτι ουδέ διψήσουσιν έτι, ουδ’ ου μή πέση επ’ αυτούς ο ήλιος ουδέ πάν καύμα, 17 ότι το αρνίον το ανα μέσον του θρόνου ποιμανεί αυτούς, και οδηγήσει αυτούς επι ζωής πηγάς υδάτων, και εξαλείψει ο Θεός πάν δάκρυον εκ των οφθαλμών αυτ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ότε ήνοιξε την σφραγίδα την εβδόμην, εγένετο σιγή εν τω ουρανώ ως ημιώριον. 2 και είδον τους επτά αγγέλους οι ενώπιον του Θεού εστήκασι, και εδόθησαν αυτοίς επτά σάλπιγγες. 3 και άλλος άγγελος ήλθε και εστάθη επι του θυσιαστηρίου έχων λιβανωτόν χρυσούν, και εδόθη αυτώ θυμιάματα πολλά, ίνα δώση ταις προσευχαίς των αγίων πάντων επι το θυσιαστήριον το χρυσούν το ενώπιον του θρόνου. 4 και ανέβη ο καπνός των θυμιαμάτων ταις προσευχαίς των αγίων εκ χειρός του αγγέλου ενώπιον του Θεού. 5 και είληφεν ο άγγελος τον λιβανωτόν και εγέμισεν αυτόν εκ του πυρός του θυσιαστηρίου και έβαλεν εις την γήν. και εγένοντο βρονταί και φωναί και αστραπαί και σεισμός.</w:t>
      </w:r>
    </w:p>
    <w:p>
      <w:pPr>
        <w:pStyle w:val="Style15"/>
        <w:rPr/>
      </w:pPr>
      <w:r>
        <w:rPr>
          <w:rFonts w:eastAsia="Courier New"/>
        </w:rPr>
        <w:t xml:space="preserve"> </w:t>
      </w:r>
      <w:r>
        <w:rPr>
          <w:rFonts w:eastAsia="MS Mincho;ＭＳ 明朝"/>
        </w:rPr>
        <w:t>6 και οι επτά άγγελοι οι έχοντες τας επτά σάλπιγγας ητοίμασαν εαυτούς ίνα σαλπίσωσι. 7 και ο πρώτος εσάλπισε, και εγένετο χάλαζα και πύρ μεμιγμένα εν αίματι, και εβλήθη εις την γήν,  και το τρίτον της γής κατεκάη, και το τρίτον των δένδρων κατεκάη, και πάς χόρτος χλωρός κατεκάη. 8 και ο δεύτερος άγγελος εσάλπισε, και ως όρος μέγα πυρί καιόμενον εβλήθη εις την θάλασσαν, και εγένετο το τρίτον της θαλάσσης αίμα, 9 και απέθανε το τρίτον των κτισμάτων των εν τη θαλάσση, τά έχοντα ψυχάς, και το τρίτον των πλοίων διεφθάρη. 10 και ο τρίτος άγγελος εσάλπισε, και έπεσεν εκ του ουρανού αστήρ μέγας καιόμενος ως λαμπάς, και έπεσεν επι το τρίτον των ποταμών και επι τας πηγάς των υδάτων. 11 και το όνομα του αστέρος λέγεται ο  Άψινθος. και εγένετο το τρίτον των υδάτων εις άψινθον, και πολλοί των ανθρώπων απέθανον εκ των υδάτων, ότι επικράνθησαν. 12 και ο τέταρτος άγγελος εσάλπισε, και επλήγη το τρίτον του ηλίου και το τρίτον της σελήνης και το τρίτον των αστέρων, ίνα σκοτισθή το τρίτον αυτών, και το τρίτον αυτής μή φανή η ημέρα, και η νύξ ομοίως.</w:t>
      </w:r>
    </w:p>
    <w:p>
      <w:pPr>
        <w:pStyle w:val="Style15"/>
        <w:rPr/>
      </w:pPr>
      <w:r>
        <w:rPr>
          <w:rFonts w:eastAsia="Courier New"/>
        </w:rPr>
        <w:t xml:space="preserve"> </w:t>
      </w:r>
      <w:r>
        <w:rPr>
          <w:rFonts w:eastAsia="MS Mincho;ＭＳ 明朝"/>
        </w:rPr>
        <w:t>13 και είδον και ήκουσα ενός αετού πετομένου εν μεσουρανήματι, λέγοντος φωνή μεγάλη,  ουαί, ουαί, ουαί τους κατοικούντας επι της γής εκ των λοιπών φωνών της σάλπιγγος των τριών αγγέλων των μελλόντων σαλπίζει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ο πέμπτος άγγελος εσάλπισε,  και είδον αστέρα εκ του ουρανού πεπτωκότα εις την γήν, και εδόθη αυτώ η κλείς του φρέατος της αβύσσου, 2 και ήνοιξε το φρέαρ της αβύσσου, και ανέβη καπνός εκ του φρέατος ως καπνός καμίνου καιομένης, και εσκοτίσθη ο ήλιος και ο αήρ εκ του καπνού του φρέατος. 3 και εκ του καπνού εξήλθον ακρίδες εις την γήν, και εδόθη αυταίς εξουσία ως έχουσιν εξουσίαν οι σκορπίοι της γής,  4 και ερρέθη αυταίς ίνα μή αδικήσωσι τον χόρτον της γής ουδέ πάν χλωρόν ουδέ πάν δένδρον, ει μή τους ανθρώπους οίτινες ουκ έχουσι την σφραγίδα του Θεού επι των μετώπων αυτών. 5 και εδόθη αυταίς ίνα μή αποκτείνωσιν αυτούς, αλλ’ ίνα βασανισθώσι μήνας πέντε,  και ο βασανισμός αυτών ως βασανισμός σκορπίου, όταν παίση άνθρωπον. 6 και εν ταις ημέραις εκείναις ζητήσουσιν οι άνθρωποι τον θάνατον και ου μή ευρήσουσιν αυτόν, και επιθυμήσουσιν αποθανείν, και φεύξεται απ’ αυτών ο θάνατος. 7 και τά ομοιώματα των ακρίδων όμοια ίπποις ητοιμασμένοις εις πόλεμον, και επι τας κεφαλάς αυτών ως στέφανοι όμοιοι χρυσίω, και τά πρόσωπα αυτών ως πρόσωπα ανθρώπων, 8 και είχον τρίχας ως τρίχας γυναικών, και οι οδόντες αυτών ως λεόντων ήσαν, 9 και είχον θώρακας ως θώρακας σιδηρούς, και η φωνή των πτερύγων αυτών ως φωνή αρμάτων ίππων πολλών τρεχόντων εις πόλεμον. 10 και έχουσιν ουράς ομοίας σκορπίοις και κέντρα, και εν ταις ουραίς αυτών εξουσίαν έχουσι του αδικήσαι τους ανθρώπους μήνας πέντε. 11 έχουσι βασιλέα επ’ αυτών τον άγγελον της αβύσσου,  όνομα αυτώ εβραϊστί  Αβαδδών, εν δέ τη ελληνική όνομα έχει  Απολλύων. 12  Η ουαί η μία απήλθεν,  ιδού έρχονται έτι δύο ουαί μετά ταύτα.</w:t>
      </w:r>
    </w:p>
    <w:p>
      <w:pPr>
        <w:pStyle w:val="Style15"/>
        <w:rPr/>
      </w:pPr>
      <w:r>
        <w:rPr>
          <w:rFonts w:eastAsia="Courier New"/>
        </w:rPr>
        <w:t xml:space="preserve"> </w:t>
      </w:r>
      <w:r>
        <w:rPr>
          <w:rFonts w:eastAsia="MS Mincho;ＭＳ 明朝"/>
        </w:rPr>
        <w:t>13 και ο έκτος άγγελος εσάλπισε,  και ήκουσα φωνήν μίαν εκ των τεσσάρων κεράτων του θυσιαστηρίου του χρυσού του ενώπιον του Θεού, 14 λέγοντος τω έκτω αγγέλω,  ο έχων την σάλπιγγα, λύσον τους τέσσαρας αγγέλους τους δεδεμένους επι τω ποταμώ τω μεγάλω Ευφράτη. 15 και ελύθησαν οι τέσσαρες άγγελοι οι ητοιμασμένοι εις την ώραν και εις την ημέραν και μήνα και ενιαυτόν, ίνα αποκτείνωσι το τρίτον των ανθρώπων. 16 και ο αριθμός των στρατευμάτων του ίππου δύο μυριάδες μυριάδων,  ήκουσα τον αριθμόν αυτών. 17 και ούτως είδον τους ίππους εν τη οράσει και τους καθημένους επ’ αυτών, έχοντας θώρακας πυρίνους και υακινθίνους και θειώδεις,  και αι κεφαλαί των ίππων ως κεφαλαί λεόντων, και εκ των στομάτων αυτών εκπορεύεται πύρ και καπνός και θείον. 18 απο των τριών πληγών τούτων απεκτάνθησαν το τρίτον των ανθρώπων, εκ του πυρός και του καπνού και του θείου του εκπορευομένου εκ των στομάτων αυτών. 19 η γάρ εξουσία των ίππων εν τω στόματι αυτών εστι και εν ταις ουραίς αυτών,  αι γάρ ουραί αυτών όμοιαι όφεσιν, έχουσαι κεφαλάς, και εν αυταίς αδικούσι. 20 και οι λοιποί των ανθρώπων, οι ουκ απεκτάνθησαν εν ταις πληγαίς ταύταις, ου μετενόησαν εκ των έργων των χειρών αυτών, ίνα μή προσκυνήσωσι τά δαιμόνια και τά είδωλα τά χρυσά και τά αργυρά και τά χαλκά και τά λίθινα και τά ξύλινα, ά ούτε βλέπειν δύναται ούτε ακούειν ούτε περιπατείν, 21 και ου μετενόησαν εκ των φόνων αυτών ούτε εκ των φαρμακειών αυτών ούτε εκ της πορνείας αυτών ούτε εκ των κλεμμάτων αυτ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ίδον άλλον άγγελον ισχυρόν καταβαίνοντα εκ του ουρανού, περιβεβλημένον νεφέλην, και η ίρις επι της κεφαλής αυτού, και το πρόσωπον αυτού ως ο ήλιος, και οι πόδες αυτού ως στύλοι πυρός, 2 και έχων εν τη χειρί αυτού βιβλίον ανεωγμένον. και έθηκε τον πόδα αυτού τον δεξιόν επι της θαλάσσης, τον δέ ευώνυμον επι της γής, 3 και έκραξε φωνή μεγάλη ώσπερ λέων μυκάται. και ότε έκραξεν, ελάλησαν αι επτά βρονταί τας εαυτών φωνάς. 4 και ότε ελάλησαν αι επτά βρονταί, έμελλον γράφειν,  και ήκουσα φωνήν εκ του ουρανού λέγουσαν,  σφράγισον ά ελάλησαν αι επτά βρονταί, και μή αυτά γράψης. 5 και ο άγγελος, όν είδον εστώτα επι της θαλάσσης και επι της γής, ήρε την χείρα αυτού την δεξιάν εις τον ουρανόν 6 και ώμοσεν εν τω ζώντι εις τους αιώνας των αιώνων, ός έκτισε τον ουρανόν και τά εν αυτώ και την γήν και τά εν αυτή και την θάλασσαν και τά εν αυτή, ότι χρόνος ουκέτι έσται, 7 αλλ’ εν ταις ημέραις της φωνής του εβδόμου αγγέλου, όταν μέλλη σαλπίζειν, και ετελέσθη το μυστήριον του Θεού, ως ευηγγέλισε τους δούλους αυτού τους προφήτας. 8 και η φωνή ήν ήκουσα εκ του ουρανού, πάλιν λαλούσα μετ’ εμού και λέγουσα,  ύπαγε λάβε το βιβλιδάριον το ανεωγμένον εν τη χειρί του αγγέλου του εστώτος επι της θαλάσσης και επι της γής. 9 και απήλθα προς τον άγγελον, λέγων αυτώ δούναί μοι το βιβλιδάριον. και λέγει μοι,  λάβε και κατάφαγε αυτό, και πικρανεί σου την κοιλίαν, αλλ’ εν τω στόματί σου έσται γλυκύ ως μέλι. 10 και έλαβον το βιβλίον εκ της χειρός του αγγέλου και κατέφαγον αυτό, και ήν εν τω στόματί μου ως μέλι γλυκύ,  και ότε έφαγον αυτό, επικράνθη η κοιλία μου. 11 και λέγουσί μοι,  δεί σε πάλιν προφητεύσαι επι λαοίς και έθνεσι και γλώσσαις και βασιλεύσι πολλοί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δόθη μοι κάλαμος όμοιος ράβδω, λέγων,  έγειρε και μέτρησον τον ναόν του Θεού και το θυσιαστήριον και τους προσκυνούντας εν αυτώ,  2 και την αυλήν την έξωθεν του ναού έκβαλε έξω και μή αυτήν μετρήσης, ότι εδόθη τοις έθνεσι, και την πόλιν την αγίαν πατήσουσι μήνας τεσσαράκοντα δύο. 3 και δώσω τοις δυσί μάρτυσί μου, και προφητεύσουσιν ημέρας χιλίας διακοσίας εξήκοντα, περιβεβλημένοι σάκκους. 4 ούτοί εισιν αι δύο ελαίαι και αι δύο λυχνίαι αι ενώπιον του Κυρίου της γής εστώσαι. 5 και εί τις αυτούς θέλει αδικήσαι, πύρ εκπορεύεται εκ του στόματος αυτών και κατεσθίει τους εχθρούς αυτών,  και εί τις θέλει αυτούς αδικήσαι, ούτω δεί αυτόν αποκτανθήναι. 6 ούτοι έχουσιν εξουσίαν τον ουρανόν κλείσαι, ίνα μή υετός βρέχη τας ημέρας της προφητείας αυτών, και εξουσίαν έχουσιν επι των υδάτων στρέφειν αυτά εις αίμα και πατάξαι την γήν εν πάση πληγή, οσάκις εάν θελήσωσι. 7 και όταν τελέσωσι την μαρτυρίαν αυτών, το θηρίον το αναβαίνον εκ της αβύσσου ποιήσει μετ’ αυτών πόλεμον και νικήσει αυτούς και αποκτενεί αυτούς. 8 και το πτώμα αυτών επι της πλατείας της πόλεως της μεγάλης, ήτις καλείται πνευματικώς Σόδομα και Αίγυπτος, όπου και ο Κύριος αυτών εσταυρώθη. 9 και βλέπουσιν εκ των λαών και φυλών και γλωσσών και εθνών το πτώμα αυτών ημέρας τρείς και ήμισυ, και τά πτώματα αυτών ουκ αφήσουσι τεθήναι εις μνήμα. 10 και οι κατοικούντες επι της γής χαίρουσιν επ’ αυτοίς, και ευφρανθήσονται και δώρα πέμψουσιν αλλήλοις, ότι ούτοι οι δύο προφήται εβασάνισαν τους κατοικούντας επι της γής. 11 και μετά τας τρείς ημέρας και ήμισυ, πνεύμα ζωής εκ του Θεού εισήλθεν εις αυτούς, και έστησαν επι τους πόδας αυτών, και φόβος μέγας επέπεσεν επι τους θεωρούντας αυτούς. 12 και ήκουσα φωνήν μεγάλην εκ του ουρανού λέγουσαν αυτοίς,  ανάβητε ώδε. και ανέβησαν εις τον ουρανόν εν τη νεφέλη, και εθεώρησαν αυτούς οι εχθροί αυτών. 13 και εν εκείνη τη ημέρα εγένετο σεισμός μέγας, και το δέκατον της πόλεως έπεσε, και απεκτάνθησαν εν τω σεισμώ ονόματα ανθρώπων χιλιάδες επτά, και οι λοιποί έμφοβοι εγένοντο και έδωκαν δόξαν τω Θεώ του ουρανού. 14  Η ουαί η δευτέρα απήλθεν,  η ουαί η τρίτη ιδού έρχεται ταχύ.</w:t>
      </w:r>
    </w:p>
    <w:p>
      <w:pPr>
        <w:pStyle w:val="Style15"/>
        <w:rPr/>
      </w:pPr>
      <w:r>
        <w:rPr>
          <w:rFonts w:eastAsia="Courier New"/>
        </w:rPr>
        <w:t xml:space="preserve"> </w:t>
      </w:r>
      <w:r>
        <w:rPr>
          <w:rFonts w:eastAsia="MS Mincho;ＭＳ 明朝"/>
        </w:rPr>
        <w:t>15 και ο έβδομος άγγελος εσάλπισε,  και εγένοντο φωναί μεγάλαι εν τω ουρανώ λέγουσαι,  εγένετο η βασιλεία του κόσμου του Κυρίου ημών και του Χριστού αυτού, και βασιλεύσει εις τους αιώνας των αιώνων. 16 και οι είκοσι τέσσαρες πρεσβύτεροι οι ενώπιον του θρόνου του Θεού, οι κάθηνται επι τους θρόνους αυτών, έπεσαν επι τά πρόσωπα αυτών και προσεκύνησαν τω Θεώ 17 λέγοντες,  ευχαριστούμέν σοι, Κύριε ο Θεός ο παντοκράτωρ, ο ών και ο ήν και ο ερχόμενος, ότι είληφας την δύναμίν σου την μεγάλην και εβασίλευσας, 18 και τά έθνη ωργίσθησαν, και ήλθεν η οργή σου και ο καιρός των εθνών κριθήναι και δούναι τον μισθόν τοις δούλοις σου τοις προφήταις και τοις αγίοις τοις φοβουμένοις το όνομά σου, τοις μικροίς και τοις μεγάλοις, και διαφθείραι τους διαφθείροντας την γήν.</w:t>
      </w:r>
    </w:p>
    <w:p>
      <w:pPr>
        <w:pStyle w:val="Style15"/>
        <w:rPr/>
      </w:pPr>
      <w:r>
        <w:rPr>
          <w:rFonts w:eastAsia="Courier New"/>
        </w:rPr>
        <w:t xml:space="preserve"> </w:t>
      </w:r>
      <w:r>
        <w:rPr>
          <w:rFonts w:eastAsia="MS Mincho;ＭＳ 明朝"/>
        </w:rPr>
        <w:t>19 και ηνοίγη ο ναός του Θεού ο εν τω ουρανώ, και ώφθη η κιβωτός της διαθήκης Κυρίου εν τω ναώ αυτού, και εγένοντο αστραπαί και φωναί και βρονταί και σεισμός και χάλαζα μεγάλ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σημείον μέγα ώφθη εν τω ουρανώ, γυνή περιβεβλημένη τον ήλιον, και η σελήνη υποκάτω των ποδών αυτής, και επι της κεφαλής αυτής στέφανος αστέρων δώδεκα, 2 και εν γαστρί έχουσα έκραζεν ωδίνουσα και βασανιζομένη τεκείν. 3 και ώφθη άλλο σημείον εν τω ουρανώ, και ιδού δράκων πυρρός μέγας, έχων κεφαλάς επτά και κέρατα δέκα, και επι τας κεφαλάς αυτού επτά διαδήματα, 4 και η ουρά αυτού σύρει το τρίτον των αστέρων του ουρανού, και έβαλεν αυτούς εις την γήν. και ο δράκων έστηκεν ενώπιον της γυναικός της μελλούσης τεκείν, ίνα, όταν τέκη, το τέκνον αυτής καταφάγη. 5 και έτεκεν υιόν άρρενα, ός μέλλει ποιμαίνειν πάντα τά έθνη εν ράβδω σιδηρά,  και ηρπάσθη το τέκνον αυτής προς τον Θεόν και προς τον θρόνον αυτού. 6 και η γυνή έφυγεν εις την έρημον, όπου έχει εκεί τόπον ητοιμασμένον απο του Θεού, ίνα εκεί τρέφωσιν αυτήν ημέρας χιλίας διακοσίας εξήκοντα. 7 και εγένετο πόλεμος εν τω ουρανώ,  ο Μιχαήλ και οι άγγελοι αυτού ~τού πολεμήσαι μετά του δράκοντος,  και ο δράκων επολέμησε και οι άγγελοι αυτού, 8 και ουκ ίσχυσεν, ουδέ τόπος ευρέθη αυτώ έτι εν τω ουρανώ. 9 και εβλήθη ο δράκων, ~ο όφις ο μέγας ο αρχαίος, ο καλούμενος Διάβολος και ο Σατανάς, ο πλανών την οικουμένην όλην, εβλήθη εις την γήν, και οι άγγελοι αυτού μετ’ αυτού εβλήθησαν. 10 και ήκουσα φωνήν μεγάλην εν τω ουρανώ λέγουσαν,  άρτι εγένετο η σωτηρία και η δύναμις και η βασιλεία του Θεού ημών και η εξουσία του Χριστού αυτού, ότι εβλήθη ο κατήγορος των αδελφών ημών, ο κατηγορών αυτών ενώπιον του Θεού ημών ημέρας και νυκτός. 11 και αυτοί ενίκησαν αυτόν δια το αίμα του αρνίου και δια τον λόγον της μαρτυρίας αυτών, και ουκ ηγάπησαν την ψυχήν αυτών άχρι θανάτου. 12 δια τούτο ευφραίνεσθε ουρανοί και οι εν αυτοίς σκηνούντες,  ουαί την γήν και την θάλασσαν, ότι κατέβη ο διάβολος προς υμάς έχων θυμόν μέγαν, ειδώς ότι ολίγον καιρόν έχει.</w:t>
      </w:r>
    </w:p>
    <w:p>
      <w:pPr>
        <w:pStyle w:val="Style15"/>
        <w:rPr/>
      </w:pPr>
      <w:r>
        <w:rPr>
          <w:rFonts w:eastAsia="Courier New"/>
        </w:rPr>
        <w:t xml:space="preserve"> </w:t>
      </w:r>
      <w:r>
        <w:rPr>
          <w:rFonts w:eastAsia="MS Mincho;ＭＳ 明朝"/>
        </w:rPr>
        <w:t>13 και ότε είδεν ο δράκων ότι εβλήθη εις την γήν, εδίωξε την γυναίκα ήτις έτεκε τον άρρενα. 14 και εδόθησαν τη γυναικί δύο πτέρυγες του αετού του μεγάλου, ίνα πέτηται εις την έρημον εις τον τόπον αυτής, όπως τρέφηται εκεί καιρόν και καιρούς και ήμισυ καιρού απο προσώπου του όφεως. 15 και έβαλεν ο όφις εκ του στόματος αυτού οπίσω της γυναικός ύδωρ ως ποταμόν, ίνα αυτήν ποταμοφόρητον ποιήση. 16 και εβοήθησεν η γή τη γυναικί, και ήνοιξεν η γή το στόμα αυτής και κατέπιε τον ποταμόν όν έβαλεν ο δράκων εκ του στόματος αυτού. 17 και ωργίσθη ο δράκων επι τη γυναικί, και απήλθε ποιήσαι πόλεμον μετά των λοιπών του σπέρματος αυτής, των τηρούντων τας εντολάς του Θεού και εχόντων την μαρτυρίαν  Ιησ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στάθην επι την άμμον της θαλάσσης,  και είδον εκ της θαλάσσης θηρίον αναβαίνον, έχον κέρατα δέκα και κεφαλάς επτά, και επι των κεράτων αυτού δέκα διαδήματα, και επι τας κεφαλάς αυτού ονόματα βλασφημίας. 2 και το θηρίον ο είδον ήν όμοιον παρδάλει, και οι πόδες αυτού ως άρκου, και το στόμα αυτού ως στόμα λέοντος. και έδωκεν αυτώ ο δράκων την δύναμιν αυτού και τον θρόνον αυτού και εξουσίαν μεγάλην,  ~ 3 και μίαν εκ των κεφαλών αυτού ως εσφαγμένην εις θάνατον. και η πληγή του θανάτου αυτού εθεραπεύθη, και εθαύμασεν όλη η γή οπίσω του θηρίου. 4 και προσεκύνησαν τω δράκοντι τω δεδωκότι την εξουσίαν τω θηρίω, και προσεκύνησαν τω θηρίω λέγοντες,  τίς όμοιος τω θηρίω? τίς δύναται πολεμήσαι μετ' αυτού? 5 και εδόθη αυτώ στόμα λαλούν μεγάλα και βλασφημίαν,  και εδόθη αυτώ εξουσία πόλεμον ποιήσαι μήνας τεσσαράκοντα δύο. 6 και ήνοιξε το στόμα αυτού εις βλασφημίαν προς τον Θεόν, βλασφημήσαι το όνομα αυτού και την σκηνήν αυτού, τους εν τω ουρανώ σκηνούντας. 7 και εδόθη αυτώ πόλεμον ποιήσαι μετά των αγίων και νικήσαι αυτούς, και εδόθη αυτώ εξουσία επι πάσαν φυλήν και λαόν και γλώσσαν και έθνος. 8 και προσκυνήσουσιν αυτόν πάντες οι κατοικούντες επι της γής, ών ου γέγραπται το όνομα εν τω βιβλίω της ζωής του αρνίου του εσφαγμένου απο καταβολής κόσμου. 9 Εί τις έχει ούς, ακουσάτω. 10 εί τις εις αιχμαλωσίαν απάγει, εις αιχμαλωσίαν υπάγει,  εί τις εν μαχαίρα αποκτέννει, δεί αυτόν εν μαχαίρα αποκτανθήναι. ώδέ εστιν η υπομονή και η πίστις των αγίων.</w:t>
      </w:r>
    </w:p>
    <w:p>
      <w:pPr>
        <w:pStyle w:val="Style15"/>
        <w:rPr/>
      </w:pPr>
      <w:r>
        <w:rPr>
          <w:rFonts w:eastAsia="Courier New"/>
        </w:rPr>
        <w:t xml:space="preserve"> </w:t>
      </w:r>
      <w:r>
        <w:rPr>
          <w:rFonts w:eastAsia="MS Mincho;ＭＳ 明朝"/>
        </w:rPr>
        <w:t>11 και είδον άλλο θηρίον αναβαίνον εκ της γής, και είχε κέρατα δύο όμοια αρνίω, και ελάλει ως δράκων. 12 και την εξουσίαν του πρώτου θηρίου πάσαν ποιεί ενώπιον αυτού. και ποιεί την γήν και τους εν αυτή κατοικούντας ίνα προσκυνήσωσι το θηρίον το πρώτον, ού εθεραπεύθη η πληγή του θανάτου αυτού. 13 και ποιεί σημεία μεγάλα, και πύρ ίνα εκ του ουρανού καταβαίνη εις την γήν ενώπιον των ανθρώπων. 14 και πλανά τους κατοικούντας επι της γής δια τά σημεία ά εδόθη αυτώ ποιήσαι ενώπιον του θηρίου, λέγων τοις κατοικούσιν επι της γής ποιήσαι εικόνα τω θηρίω, ός είχε την πληγήν της μαχαίρας και έζησε. 15 και εδόθη αυτώ πνεύμα δούναι τη εικόνι του θηρίου, ίνα και λαλήση η εικών του θηρίου και ποιήση, όσοι εάν μή προσκυνήσωσι τη εικόνι του θηρίου, ίνα αποκτανθώσι. 16 και ποιεί πάντας, τους μικρούς και τους μεγάλους, και τους πλουσίους και τους πτωχούς, και τους ελευθέρους και τους δούλους, ίνα δώσωσιν αυτοίς χάραγμα επι της χειρός αυτών της δεξιάς η επι των μετώπων αυτών, 17 και ίνα μή τις δύνηται αγοράσαι η πωλήσαι ει μή ο έχων το χάραγμα, το όνομα του θηρίου η τον αριθμόν του ονόματος αυτού. 18  Ώδε η σοφία εστίν,  ο έχων νούν ψηφισάτω τον αριθμόν του θηρίου,  αριθμός γάρ ανθρώπου εστί,  και ο αριθμός αυτού χξ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ίδον, και ιδού το αρνίον εστηκός επι το όρος Σιών, και μετ’ αυτού εκατόν τεσσαράκοντα τέσσαρες χιλιάδες, έχουσαι το όνομα αυτού και το όνομα του πατρός αυτού γεγραμμένον επι των μετώπων αυτών. 2 και ήκουσα φωνήν εκ του ουρανού ως φωνήν υδάτων πολλών και ως φωνήν βροντής μεγάλης,  και η φωνή ήν ήκουσα, ως κιθαρωδών κιθαριζόντων εν ταις κιθάραις αυτών. 3 και άδουσιν ωδήν καινήν ενώπιον του θρόνου και ενώπιον των τεσσάρων ζώων και των πρεσβυτέρων,  και ουδείς εδύνατο μαθείν την ωδήν ει μή αι εκατόν τεσσαράκοντα τέσσαρες χιλιάδες, οι ηγορασμένοι απο της γής. 4 ούτοί εισιν οι μετά γυναικών ουκ εμολύνθησαν,  παρθένοι γάρ εισιν. ούτοί εισιν οι ακολουθούντες τω αρνίω όπου άν υπάγη. ούτοι ηγοράσθησαν απο των ανθρώπων απαρχή τω Θεώ και τω αρνίω,  5 και ουχ ευρέθη ψεύδος εν τω στόματι αυτών,  άμωμοι γάρ εισιν.</w:t>
      </w:r>
    </w:p>
    <w:p>
      <w:pPr>
        <w:pStyle w:val="Style15"/>
        <w:rPr/>
      </w:pPr>
      <w:r>
        <w:rPr>
          <w:rFonts w:eastAsia="Courier New"/>
        </w:rPr>
        <w:t xml:space="preserve"> </w:t>
      </w:r>
      <w:r>
        <w:rPr>
          <w:rFonts w:eastAsia="MS Mincho;ＭＳ 明朝"/>
        </w:rPr>
        <w:t>6 και είδον άλλον άγγελον πετόμενον εν μεσουρανήματι, έχοντα ευαγγέλιον αιώνιον ευαγγελίσαι επι τους καθημένους επι της γής και επι πάν έθνος και φυλήν και γλώσσαν και λαόν, 7 λέγων εν φωνή μεγάλη,  φοβήθητε τον Κύριον και δότε αυτώ δόξαν, ότι ήλθεν η ώρα της κρίσεως αυτού, και προσκυνήσατε τω ποιήσαντι τον ουρανόν και την γήν και την θάλασσαν και πηγάς υδάτων. 8 και άλλος δεύτερος άγγελος ηκολούθησε λέγων,  έπεσεν, έπεσε Βαβυλών η μεγάλη, η εκ του οίνου του θυμού της πορνείας αυτής πεπότικε πάντα έθνη. 9 και άλλος άγγελος τρίτος ηκολούθησεν αυτοίς λέγων εν φωνή μεγάλη,  εί τις προσκυνεί το θηρίον και την εικόνα αυτού, και λαμβάνει το χάραγμα επι του μετώπου αυτού η επι την χείρα αυτού, 10 και αυτός πίεται εκ του οίνου του θυμού του Θεού του κεκερασμένου ακράτου εν τω ποτηρίω της οργής αυτού, και βασανισθήσεται εν πυρί και θείω ενώπιον των αγίων αγγέλων και ενώπιον του αρνίου. 11 και ο καπνός του βασανισμού αυτών εις αιώνας αιώνων αναβαίνει, και ουκ έχουσιν ανάπαυσιν ημέρας και νυκτός οι προσκυνούντες το θηρίον και την εικόνα αυτού, και εί τις λαμβάνει το χάραγμα του ονόματος αυτού. 12  Ώδε η υπομονή των αγίων εστίν, οι τηρούντες τας εντολάς του Θεού και την πίστιν  Ιησού.</w:t>
      </w:r>
    </w:p>
    <w:p>
      <w:pPr>
        <w:pStyle w:val="Style15"/>
        <w:rPr/>
      </w:pPr>
      <w:r>
        <w:rPr>
          <w:rFonts w:eastAsia="Courier New"/>
        </w:rPr>
        <w:t xml:space="preserve"> </w:t>
      </w:r>
      <w:r>
        <w:rPr>
          <w:rFonts w:eastAsia="MS Mincho;ＭＳ 明朝"/>
        </w:rPr>
        <w:t>13 και ήκουσα φωνής εκ του ουρανού λεγούσης,  γράψον, μακάριοι οι νεκροί οι εν Κυρίω αποθνήσκοντες απ’ άρτι. ναί, λέγει το Πνεύμα, ίνα αναπαύσωνται εκ των κόπων αυτών,  τά δέ έργα αυτών ακολουθεί μετ’ αυτών.</w:t>
      </w:r>
    </w:p>
    <w:p>
      <w:pPr>
        <w:pStyle w:val="Style15"/>
        <w:rPr/>
      </w:pPr>
      <w:r>
        <w:rPr>
          <w:rFonts w:eastAsia="Courier New"/>
        </w:rPr>
        <w:t xml:space="preserve"> </w:t>
      </w:r>
      <w:r>
        <w:rPr>
          <w:rFonts w:eastAsia="MS Mincho;ＭＳ 明朝"/>
        </w:rPr>
        <w:t>14 και είδον, και ιδού νεφέλη λευκή, και επι την νεφέλην καθήμενος όμοιος υιώ ανθρώπου, έχων επι της κεφαλής αυτού στέφανον χρυσούν και εν τη χειρί αυτού δρέπανον οξύ. 15 και άλλος άγγελος εξήλθεν εκ του ναού, κράζων εν φωνή μεγάλη τω καθημένω επι της νεφέλης,  πέμψον το δρέπανόν σου και θέρισον, ότι ήλθεν η ώρα του θερίσαι, ότι εξηράνθη ο θερισμός της γής. 16 και έβαλεν ο καθήμενος επι την νεφέλην το δρέπανον αυτού επι την γήν, και εθερίσθη η γή. 17 και άλλος άγγελος εξήλθεν εκ του ναού του εν τω ουρανώ, έχων και αυτός δρέπανον οξύ. 18 και άλλος άγγελος εξήλθεν εκ του θυσιαστηρίου, έχων εξουσίαν επι του πυρός, και εφώνησε κραυγή μεγάλη τω έχοντι το δρέπανον το οξύ λέγων,  πέμψον σου το δρέπανον το οξύ και τρύγησον τους βότρυας της αμπέλου της γής, ότι ήκμασεν η σταφυλή της γής. 19 και έβαλεν ο άγγελος το δρέπανον αυτού εις την γήν, και ετρύγησε την άμπελον της γής, και έβαλεν εις την ληνόν του θυμού του Θεού την μεγάλην. 20 και επατήθη η ληνός έξω της πόλεως, και εξήλθεν αίμα εκ της ληνού άχρι των χαλινών των ίππων απο σταδίων χιλίων εξακοσίω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Ε</w:t>
      </w:r>
    </w:p>
    <w:p>
      <w:pPr>
        <w:pStyle w:val="Style15"/>
        <w:rPr>
          <w:rFonts w:eastAsia="MS Mincho;ＭＳ 明朝"/>
        </w:rPr>
      </w:pPr>
      <w:r>
        <w:rPr>
          <w:rFonts w:eastAsia="MS Mincho;ＭＳ 明朝"/>
        </w:rPr>
      </w:r>
    </w:p>
    <w:p>
      <w:pPr>
        <w:pStyle w:val="Style15"/>
        <w:rPr>
          <w:rFonts w:eastAsia="MS Mincho;ＭＳ 明朝"/>
        </w:rPr>
      </w:pPr>
      <w:r>
        <w:rPr>
          <w:rFonts w:eastAsia="Courier New"/>
        </w:rPr>
        <w:t xml:space="preserve"> </w:t>
      </w:r>
      <w:r>
        <w:rPr>
          <w:rFonts w:eastAsia="MS Mincho;ＭＳ 明朝"/>
        </w:rPr>
        <w:t>1 ΚΑΙ είδον άλλο σημείον εν τω ουρανώ μέγα και θαυμαστόν, αγγέλους επτά έχοντας πληγάς επτά τας εσχάτας, ότι εν αυταίς ετελέσθη ο θυμός του Θεού. 2 και είδον ως θάλασσαν υαλίνην μεμιγμένην πυρί, και τους νικώντας εκ του θηρίου και εκ της εικόνος αυτού και εκ του αριθμού του ονόματος αυτού εστώτας επι την θάλασσαν την υαλίνην, έχοντας τας κιθάρας του Θεού. 3 και άδουσι την ωδήν Μωϋσέως του δούλου του Θεού και την ωδήν του αρνίου λέγοντες,  μεγάλα και θαυμαστά τά έργα σου, Κύριε ο Θεός ο παντοκράτωρ,  δίκαιαι και αληθιναί αι οδοί σου, ο βασιλεύς των εθνών. 4 τίς ου μή φοβηθή, Κύριε, και δοξάση το όνομά σου? ότι μόνος όσιος, ότι πάντα τά έθνη ήξουσι και προσκυνήσουσιν ενώπιόν σου, ότι τά δικαιώματά σου εφανερώθησαν.</w:t>
      </w:r>
    </w:p>
    <w:p>
      <w:pPr>
        <w:pStyle w:val="Style15"/>
        <w:rPr/>
      </w:pPr>
      <w:r>
        <w:rPr>
          <w:rFonts w:eastAsia="Courier New"/>
        </w:rPr>
        <w:t xml:space="preserve"> </w:t>
      </w:r>
      <w:r>
        <w:rPr>
          <w:rFonts w:eastAsia="MS Mincho;ＭＳ 明朝"/>
        </w:rPr>
        <w:t>5 και μετά ταύτα είδον, και ηνοίγη ο ναός της σκηνής του μαρτυρίου εν τω ουρανώ, 6 και εξήλθον οι επτά άγγελοι οι έχοντες τας επτά πληγάς εκ του ναού, οι ήσαν ενδεδυμένοι λίνον καθαρόν λαμπρόν και περιεζωσμένοι περι τά στήθη ζώνας χρυσάς. 7 και έν εκ των τεσσάρων ζώων έδωκε τοις επτά αγγέλοις επτά φιάλας χρυσάς, γεμούσας του θυμού του Θεού του ζώντος εις τους αιώνας των αιώνων. 8 και εγεμίσθη ο ναός εκ του καπνού εκ της δόξης του Θεού και εκ της δυνάμεως αυτού,  9 και ουδείς εδύνατο εισελθείν εις τον ναόν άχρι τελεσθώσιν αι επτά πληγαί των επτά αγγέλω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ήκουσα μεγάλης φωνής εκ του ναού λεγούσης τοις επτά αγγέλοις,  υπάγετε και εκχέατε τας επτά φιάλας του θυμού του Θεού εις την γήν. 2 και απήλθεν ο πρώτος και εξέχεε την φιάλην αυτού εις την γήν,  και εγένετο έλκος κακόν και πονηρόν επι τους ανθρώπους τους έχοντας το χάραγμα του θηρίου και τους προσκυνούντας τη εικόνι αυτού. 3 και ο δεύτερος άγγελος εξέχεε την φιάλην αυτού εις την θάλασσαν,  και εγένετο αίμα ως νεκρού, και πάσα ψυχή ζώσα απέθανεν εν τη θαλάσση. 4 και ο τρίτος εξέχεε την φιάλην αυτού εις τους ποταμούς και εις τας πηγάς των υδάτων,  και εγένετο αίμα. 5 και ήκουσα του αγγέλου των υδάτων λέγοντος,  δίκαιος εί, ο ών και ο ήν, ο όσιος, ότι ταύτα έκρινας,  6 ότι αίμα αγίων και προφητών εξέχεαν, και αίμα αυτοίς έδωκας πιείν,  άξιοί εισι. 7 και ήκουσα του θυσιαστηρίου λέγοντος,  ναί, Κύριε ο Θεός ο παντοκράτωρ, αληθιναί και δίκαιαι αι κρίσεις σου. 8 και ο τέταρτος εξέχεε την φιάλην αυτού επι τον ήλιον,  και εδόθη αυτώ καυματίσαι εν πυρί τους ανθρώπους, 9 και εκαυματίσθησαν οι άνθρωποι καύμα μέγα, και εβλασφήμησαν οι άνθρωποι το όνομα του Θεού του έχοντος εξουσίαν επι τας πληγάς ταύτας, και ου μετενόησαν δούναι αυτώ δόξαν. 10 και ο πέμπτος εξέχεε την φιάλην αυτού επι τον θρόνον του θηρίου,  και εγένετο η βασιλεία αυτού εσκοτωμένη, και εμασώντο τας γλώσσας αυτών εκ του πόνου, 11 και εβλασφήμησαν τον Θεόν του ουρανού εκ των πόνων αυτών και εκ των ελκών αυτών, και ου μετενόησαν εκ των έργων αυτών. 12 και ο έκτος εξέχεε την φιάλην αυτού επι τον ποταμόν τον μέγαν τον Ευφράτην,  και εξηράνθη το ύδωρ αυτού, ίνα ετοιμασθή η οδός των βασιλέων των απο ανατολής ηλίου. 13 και είδον εκ του στόματος του δράκοντος και εκ του στόματος του θηρίου και εκ του στόματος του ψευδοπροφήτου πνεύματα τρία ακάθαρτα, ως βάτραχοι,  14 εισί γάρ πνεύματα δαιμονίων ποιούντα σημεία, ά εκπορεύεται επι τους βασιλείς της οικουμένης όλης, συναγαγείν αυτούς εις τον πόλεμον της ημέρας εκείνης της μεγάλης του Θεού του παντοκράτορος. 15  Ιδού έρχομαι ως κλέπτης,  μακάριος ο γρηγορών και τηρών τά ιμάτια αυτού, ίνα μή γυμνός περιπατή και βλέπωσι την ασχημοσύνην αυτού. 16 και συνήγαγεν αυτούς εις τον τόπον τον καλούμενον εβραϊστί  Αρμαγεδών. 17 και ο έβδομος εξέχεε την φιάλην αυτού επι τον αέρα,  και εξήλθε φωνή μεγάλη εκ του ναού του ουρανού απο του θρόνου λέγουσα,  γέγονε. 18 και εγένοντο αστραπαί και φωναί και βρονταί, και σεισμός εγένετο μέγας, οίος ουκ εγένετο αφ’ ού οι άνθρωποι εγένοντο επι της γής, τηλικούτος σεισμός ούτω μέγας. 19 και εγένετο η πόλις η μεγάλη εις τρία μέρη, και αι πόλεις των εθνών έπεσαν. και Βαβυλών η μεγάλη εμνήσθη ενώπιον του Θεού δούναι αυτή το ποτήριον του οίνου του θυμού της οργής αυτού. 20 και πάσα νήσος έφυγε, και όρη ουχ ευρέθησαν. 21 και χάλαζα μεγάλη ως ταλαντιαία καταβαίνει εκ του ουρανού επι τους ανθρώπους,  και εβλασφήμησαν οι άνθρωποι τον Θεόν εκ της πληγής της χαλάζης, ότι μεγάλη εστίν η πληγή αύτη σφόδρ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ήλθεν είς εκ των επτά αγγέλων των εχόντων τας επτά φιάλας, και ελάλησε μετ’ εμού λέγων,  δεύρο δείξω σοι το κρίμα της πόρνης της μεγάλης της καθημένης επι υδάτων πολλών, 2 μεθ’ ής επόρνευσαν οι βασιλείς της γής, και εμεθύσθησαν οι κατοικούντες την γήν εκ του οίνου της πορνείας αυτής. 3 και απήνεγκέ με εις έρημον εν πνεύματι. και είδον γυναίκα καθημένην επι το θηρίον το κόκκινον, γέμον ονόματα βλασφημίας, έχον κεφαλάς επτά και κέρατα δέκα. 4 και η γυνή ήν περιβεβλημένη πορφυρούν και κόκκινον και κεχρυσωμένη χρυσίω και λίθω τιμίω και μαργαρίταις, έχουσα ποτήριον χρυσούν εν τη χειρί αυτής, γέμον βδελυγμάτων, και τά ακάθαρτα της πορνείας της γής, 5 και επι το μέτωπον αυτής όνομα γεγραμμένον,  μυστήριον, Βαβυλών η μεγάλη, η μήτηρ των πορνών και των βδελυγμάτων της γής. 6 και είδον την γυναίκα μεθύουσαν εκ του αίματος των αγίων και εκ του αίματος των μαρτύρων  Ιησού. και εθαύμασα ιδών αυτήν θαύμα μέγα. 7 και είπέ μοι ο άγγελος,  διατί εθαύμασας? εγώ ερώ σοι το μυστήριον της γυναικός και του θηρίου του βαστάζοντος αυτήν, του έχοντος τας επτά κεφαλάς και τά δέκα κέρατα. 8 το θηρίον ο είδες, ήν και ουκ έστι, και μέλλει αναβαίνειν εκ της αβύσσου και εις απώλειαν υπάγειν,  και θαυμάσονται οι κατοικούντες επι της γής, ών ου γέγραπται το όνομα επι το βιβλίον της ζωής απο καταβολής κόσμου, βλεπόντων το θηρίον ότι ήν, και ουκ έστι και παρέσται. 9  Ώδε ο νούς ο έχων σοφίαν. αι επτά κεφαλαί όρη επτά εισιν, όπου η γυνή κάθηται επ’ αυτών, 10 και βασιλείς επτά εισιν,  οι πέντε έπεσαν, ο είς εστιν, ο άλλος ούπω ήλθε, και όταν έλθη, ολίγον αυτόν δεί μείναι. 11 και το θηρίον ο ήν και ουκ έστι, και αυτός όγδοός εστι, και εκ των επτά εστι, και εις απώλειαν υπάγει. 12 και τά δέκα κέρατα ά είδες δέκα βασιλείς εισιν, οίτινες βασιλείαν ούπω έλαβον, αλλ’ εξουσίαν ως βασιλείς μίαν ώραν λαμβάνουσι μετά του θηρίου. 13 ούτοι μίαν γνώμην έχουσι, και την δύναμιν και την εξουσίαν αυτών τω θηρίω διδόασιν. 14 ούτοι μετά του αρνίου πολεμήσουσι, και το αρνίον νικήσει αυτούς, ότι κύριος κυρίων εστί και βασιλεύς βασιλέων, και οι μετ’ αυτού κλητοί και εκλεκτοί και πιστοί.</w:t>
      </w:r>
    </w:p>
    <w:p>
      <w:pPr>
        <w:pStyle w:val="Style15"/>
        <w:rPr/>
      </w:pPr>
      <w:r>
        <w:rPr>
          <w:rFonts w:eastAsia="Courier New"/>
        </w:rPr>
        <w:t xml:space="preserve"> </w:t>
      </w:r>
      <w:r>
        <w:rPr>
          <w:rFonts w:eastAsia="MS Mincho;ＭＳ 明朝"/>
        </w:rPr>
        <w:t>15 και λέγει μοι,  τά ύδατα ά είδες, ού η πόρνη κάθηται, λαοί και όχλοι εισί και έθνη και γλώσσαι. 16 και τά δέκα κέρατα ά είδες και το θηρίον, ούτοι μισήσουσι την πόρνην και ηρημωμένην ποιήσουσιν αυτήν και γυμνήν, και τας σάρκας αυτής φάγονται, και αυτήν κατακαύσουσιν εν πυρί. 17 ο γάρ Θεός έδωκεν εις τας καρδίας αυτών ποιήσαι την γνώμην αυτού, και ποιήσαι μίαν γνώμην και δούναι την βασιλείαν αυτών τω θηρίω, άχρι τελεσθώσιν οι λόγοι του Θεού. 18 και η γυνή ήν είδες έστιν η πόλις η μεγάλη η έχουσα βασιλείαν επι των βασιλέων της γή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ΜΕΤΑ ταύτα είδον άλλον άγγελον καταβαίνοντα εκ του ουρανού, έχοντα εξουσίαν μεγάλην, και η γή εφωτίσθη εκ της δόξης αυτού, 2 και έκραξεν εν ισχυρά φωνή λέγων,  έπεσεν, έπεσε Βαβυλών η μεγάλη, και εγένετο κατοικητήριον δαιμονίων και φυλακή παντός πνεύματος ακαθάρτου και φυλακή παντός ορνέου ακαθάρτου και μεμισημένου,  3 ότι εκ του οίνου του θυμού της πορνείας αυτής πέπωκαν πάντα τά έθνη, και οι βασιλείς της γής μετ’ αυτής επόρνευσαν, και οι έμποροι της γής εκ της δυνάμεως του στρήνους αυτής επλούτησαν.</w:t>
      </w:r>
    </w:p>
    <w:p>
      <w:pPr>
        <w:pStyle w:val="Style15"/>
        <w:rPr/>
      </w:pPr>
      <w:r>
        <w:rPr>
          <w:rFonts w:eastAsia="Courier New"/>
        </w:rPr>
        <w:t xml:space="preserve"> </w:t>
      </w:r>
      <w:r>
        <w:rPr>
          <w:rFonts w:eastAsia="MS Mincho;ＭＳ 明朝"/>
        </w:rPr>
        <w:t>4 και ήκουσα άλλην φωνήν εκ του ουρανού λέγουσαν,  έξελθε εξ αυτής ο λαός μου, ίνα μή συγκοινωνήσητε ταις αμαρτίαις αυτής, και ίνα εκ των πληγών αυτής μή λάβητε,  5 ότι εκολλήθησαν αυτής αι αμαρτίαι άχρι του ουρανού, και εμνημόνευσεν ο Θεός τά αδικήματα αυτής. 6 απόδοτε αυτή ως και αυτή απέδωκε, και διπλώσατε αυτή διπλά κατά τά έργα αυτής,  εν τω ποτηρίω ώ εκέρασε, κεράσατε αυτή διπλούν. 7 όσα εδόξασεν εαυτήν και εστρηνίασε, τοσούτον δότε αυτή βασανισμόν και πένθος. ότι εν τη καρδία αυτής λέγει, ότι κάθημαι καθώς βασίλισσα και χήρα ουκ ειμί και πένθος ου μή ίδω, 8 δια τούτο εν μιά ημέρα ήξουσιν αι πληγαί αυτής, θάνατος και πένθος και λιμός, και εν πυρί κατακαυθήσεται,  ότι ισχυρός Κύριος Θεός ο κρίνας αυτήν. 9 και κλαύσουσιν αυτήν και κόψονται επ’ αυτή οι βασιλείς της γής οι μετ’ αυτής πορνεύσαντες και στρηνιάσαντες, όταν βλέπωσι τον καπνόν της πυρώσεως αυτής,10 απο μακρόθεν εστηκότες δια τον φόβον του βασανισμού αυτής, λέγοντες,  ουαί ουαί, η πόλις η μεγάλη Βαβυλών, η πόλις η ισχυρά, ότι μιά ώρα ήλθεν η κρίσις σου. 11 και οι έμποροι της γής κλαύσουσι και πενθήσουσιν επ’ αυτή, ότι τον γόμον αυτών ουδείς αγοράζει ουκέτι, 12 γόμον χρυσού και αργύρου και λίθου τιμίου και μαργαρίτου, και βυσσίνου και πορφύρας και σηρικού και κοκκίνου, και πάν ξύλον θύϊνον και πάν σκεύος ελεφάντινον και πάν σκεύος εκ ξύλου τιμιωτάτου και χαλκού και σιδήρου και μαρμάρου, 13 και κινάμωμον και άμωμον και θυμιάματα, και μύρον και λίβανον και οίνον και έλαιον και σεμίδαλιν και σίτον και κτήνη και πρόβατα, και ίππων και ρεδών και σωμάτων, και ψυχάς ανθρώπων. 14 και η οπώρα της επιθυμίας της ψυχής σου απώλετο απο σού, και πάντα τά λιπαρά και τά λαμπρά απήλθεν απο σού, και ουκέτι ου μή αυτά ευρήσεις. 15 οι έμποροι τούτων, οι πλουτήσαντες απ’ αυτής, απο μακρόθεν στήσονται δια τον φόβον του βασανισμού αυτής κλαίοντες και πενθούντες, 16 λέγοντες,  ουαί ουαί, η πόλις η μεγάλη, η περιβεβλημένη βύσσινον και πορφυρούν και κόκκινον και κεχρυσωμένη εν χρυσίω και λίθω τιμίω και μαργαρίταις, ότι μιά ώρα ηρημώθη ο τοσούτος πλούτος. 17 και πάς κυβερνήτης και πάς ο επι τόπον πλέων, και ναύται και όσοι την θάλασσαν εργάζονται, απο μακρόθεν έστησαν, 18 και έκραζον βλέποντες τον καπνόν της πυρώσεως αυτής, λέγοντες,  τίς ομοία τη πόλει τη μεγάλη? 19 και έβαλον χούν επι τας κεφαλάς αυτών και έκραζον κλαίοντες και πενθούντες, λέγοντες,  ουαί ουαί, η πόλις η μεγάλη, εν η επλούτησαν πάντες οι έχοντες τά πλοία εν τη θαλάσση εκ της τιμιότητος αυτής,  ότι μιά ώρα ηρημώθη. 20 Ευφραίνου επ’ αυτή, ουρανέ, και οι άγιοι και οι απόστολοι και οι προφήται, ότι έκρινεν ο Θεός το κρίμα υμών εξ αυτής.</w:t>
      </w:r>
    </w:p>
    <w:p>
      <w:pPr>
        <w:pStyle w:val="Style15"/>
        <w:rPr/>
      </w:pPr>
      <w:r>
        <w:rPr>
          <w:rFonts w:eastAsia="Courier New"/>
        </w:rPr>
        <w:t xml:space="preserve"> </w:t>
      </w:r>
      <w:r>
        <w:rPr>
          <w:rFonts w:eastAsia="MS Mincho;ＭＳ 明朝"/>
        </w:rPr>
        <w:t>21Καί ήρεν είς άγγελος ισχυρός λίθον ως μύλον μέγαν και έβαλεν εις την θάλασσαν λέγων,  ούτως ορμήματι βληθήσεται Βαβυλών η μεγάλη πόλις, και ου μή ευρεθή έτι. 22 και φωνή κιθαρωδών και μουσικών και αυλητών και σαλπιστών ου μή ακουσθή εν σοί έτι, και πάς τεχνίτης πάσης τέχνης ου μή ευρεθή εν σοί έτι, και φωνή μύλου ου μή ακουσθή εν σοί έτι, 23 και φώς λύχνου ου μή φανή εν σοί έτι, και φωνή νυμφίου και νύμφης ου μή ακουσθή εν σοί έτι,  ότι οι έμποροί σου ήσαν οι μεγιστάνες της γής, ότι εν τη φαρμακεία σου επλανήθησαν πάντα τά έθνη, 24 και εν αυτή αίματα προφητών και αγίων ευρέθη και πάντων των εσφαγμένων επι της γή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Μετά ταύτα ήκουσα ως φωνήν μεγάλην όχλου πολλού εν τω ουρανώ λεγόντων,  αλληλούϊα,  η σωτηρία και η δόξα και η δύναμις του Θεού ημών, 2 ότι αληθιναί και δίκαιαι αι κρίσεις αυτού,  ότι έκρινε την πόρνην την μεγάλην, ήτις διέφθειρε την γήν εν τη πορνεία αυτής, και εξεδίκησε το αίμα των δούλων αυτού εκ χειρός αυτής. 3 και δεύτερον είρηκαν,  αλληλούϊα,  και ο καπνός αυτής αναβαίνει εις τους αιώνας των αιώνων. 4 και έπεσαν οι είκοσι και τέσσαρες πρεσβύτεροι και τά τέσσαρα ζώα και προσεκύνησαν τω Θεώ τω καθημένω επι τω θρόνω λέγοντες,  αμήν, αλληλούϊα. 5 και φωνή απο του θρόνου εξήλθε λέγουσα,  αινείτε τον Θεόν ημών πάντες οι δούλοι αυτού και οι φοβούμενοι αυτόν, οι μικροί και οι μεγάλοι.</w:t>
      </w:r>
    </w:p>
    <w:p>
      <w:pPr>
        <w:pStyle w:val="Style15"/>
        <w:rPr/>
      </w:pPr>
      <w:r>
        <w:rPr>
          <w:rFonts w:eastAsia="Courier New"/>
        </w:rPr>
        <w:t xml:space="preserve"> </w:t>
      </w:r>
      <w:r>
        <w:rPr>
          <w:rFonts w:eastAsia="MS Mincho;ＭＳ 明朝"/>
        </w:rPr>
        <w:t>6 και ήκουσα ως φωνήν όχλου πολλού και ως φωνήν υδάτων πολλών και ως φωνήν βροντών ισχυρών, λεγόντων,  αλληλούϊα,  ότι εβασίλευσε Κύριος ο Θεός ο παντοκράτωρ. 7 χαίρωμεν και αγαλλιώμεθα και δώμεν την δόξαν αυτώ, ότι ήλθεν ο γάμος του αρνίου και η γυνή αυτού ητοίμασεν εαυτήν. 8 και εδόθη αυτή ίνα περιβάληται βύσσινον λαμπρόν καθαρόν,  το γάρ βύσσινον τά δικαιώματα των αγίων εστί.</w:t>
      </w:r>
    </w:p>
    <w:p>
      <w:pPr>
        <w:pStyle w:val="Style15"/>
        <w:rPr/>
      </w:pPr>
      <w:r>
        <w:rPr>
          <w:rFonts w:eastAsia="Courier New"/>
        </w:rPr>
        <w:t xml:space="preserve"> </w:t>
      </w:r>
      <w:r>
        <w:rPr>
          <w:rFonts w:eastAsia="MS Mincho;ＭＳ 明朝"/>
        </w:rPr>
        <w:t>9 και λέγει μοι,  γράψον, μακάριοι οι εις το δείπνον του γάμου του αρνίου κεκλημένοι. και λέγει μοι,  ούτοι οι λόγοι αληθινοί του Θεού εισι. 10 και έπεσα έμπροσθεν των ποδών αυτού προσκυνήσαι αυτώ. και λέγει μοι,  όρα μή,  σύνδουλός σου ειμι και των αδελφών σου των εχόντων την μαρτυρίαν  Ιησού,  τω Θεώ προσκύνησον,  η γάρ μαρτυρία του  Ιησού εστι το πνεύμα της προφητείας.</w:t>
      </w:r>
    </w:p>
    <w:p>
      <w:pPr>
        <w:pStyle w:val="Style15"/>
        <w:rPr/>
      </w:pPr>
      <w:r>
        <w:rPr>
          <w:rFonts w:eastAsia="Courier New"/>
        </w:rPr>
        <w:t xml:space="preserve"> </w:t>
      </w:r>
      <w:r>
        <w:rPr>
          <w:rFonts w:eastAsia="MS Mincho;ＭＳ 明朝"/>
        </w:rPr>
        <w:t>11 και είδον τον ουρανόν ανεωγμένον, και ιδού ίππος λευκός, και ο καθήμενος επ' αυτόν, καλούμενος πιστός και αληθινός, και εν δικαιοσύνη κρίνει και πολεμεί,  12 οι δέ οφθαλμοί αυτού ως φλόξ πυρός, και επι την κεφαλήν αυτού διαδήματα πολλά, έχων ονόματα γεγραμμένα, και όνομα γεγραμμένον ο ουδείς οίδεν ει μή αυτός, 13 και περιβεβλημένος ιμάτιον βεβαμμένον εν αίματι, και κέκληται το όνομα αυτού, ο λόγος του Θεού. 14 και τά στρατεύματα τά εν τω ουρανώ ηκολούθει αυτώ επι ίπποις λευκοίς, ενδεδυμένοι βύσσινον λευκόν καθαρόν. 15 και εκ του στόματος αυτού εκπορεύεται ρομφαία οξεία δίστομος, ίνα εν αυτή πατάσση τά έθνη,  και αυτός ποιμανεί αυτούς εν ράβδω σιδηρά,  και αυτός πατεί την ληνόν του οίνου του θυμού της οργής του Θεού του παντοκράτορος. 16 και έχει επι το ιμάτιον και επι τον μηρόν αυτού όνομα γεγραμμένον, βασιλεύς βασιλέων και κύριος κυρίων.</w:t>
      </w:r>
    </w:p>
    <w:p>
      <w:pPr>
        <w:pStyle w:val="Style15"/>
        <w:rPr/>
      </w:pPr>
      <w:r>
        <w:rPr>
          <w:rFonts w:eastAsia="Courier New"/>
        </w:rPr>
        <w:t xml:space="preserve"> </w:t>
      </w:r>
      <w:r>
        <w:rPr>
          <w:rFonts w:eastAsia="MS Mincho;ＭＳ 明朝"/>
        </w:rPr>
        <w:t>17 και είδον ένα άγγελον εστώτα εν τω ηλίω, και έκραξεν εν φωνή μεγάλη λέγων πάσι τοις ορνέοις τοις πετομένοις εν μεσουρανήματι,  δεύτε συνάχθητε εις το δείπνον το μέγα του Θεού, 18 ίνα φάγητε σάρκας βασιλέων και σάρκας χιλιάρχων και σάρκας ισχυρών και σάρκας ίππων και των καθημένων επ’ αυτών, και σάρκας πάντων ελευθέρων τε και δούλων, και μικρών τε και μεγάλων. 19 και είδον το θηρίον και τους βασιλείς της γής και τά στρατεύματα αυτών συνηγμένα ποιήσαι τον πόλεμον μετά του καθημένου επι του ίππου και μετά του στρατεύματος αυτού. 20 και επιάσθη το θηρίον και ο μετ’ αυτού ψευδοπροφήτης ο ποιήσας τά σημεία ενώπιον αυτού, εν οις επλάνησε τους λαβόντας το χάραγμα του θηρίου και τους προσκυνούντας τη εικόνι αυτού,  ζώντες εβλήθησαν οι δύο εις την λίμνην του πυρός την καιομένην εν θείω. 21 και οι λοιποί απεκτάνθησαν εν τη ρομφαία του καθημένου επι του ίππου, τη εξελθούση εκ του στόματος αυτού,  και πάντα τά όρνεα εχορτάσθησαν εκ των σαρκών αυτώ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ίδον άγγελον καταβαίνοντα εκ του ουρανού, έχοντα την κλείν της αβύσσου και άλυσιν μεγάλην επι την χείρα αυτού. 2 και εκράτησε τον δράκοντα, τον όφιν τον αρχαίον, ός εστι Διάβολος και ο Σατανάς ο πλανών την οικουμένην, και έδησεν αυτόν χίλια έτη, 3 και έβαλεν αυτόν εις την άβυσσον, και έκλεισε και εσφράγισεν επάνω αυτού, ίνα μή πλανά έτι τά έθνη, άχρι τελεσθή τά χίλια έτη,  μετά ταύτα δεί αυτόν λυθήναι μικρόν χρόνον. 4 και είδον θρόνους, και εκάθησαν επ’ αυτούς, και κρίμα εδόθη αυτοίς, και τας ψυχάς των πεπελεκισμένων δια την μαρτυρίαν  Ιησού και δια τον λόγον του Θεού, και οίτινες ου προσεκύνησαν το θηρίον ούτε την εικόνα αυτού, και ουκ έλαβον το χάραγμα επι το μέτωπον αυτών και επι την χείρα αυτών,  και έζησαν και εβασίλευσαν μετά του Χριστού χίλια έτη,  5 και οι λοιποί των νεκρών ουκ έζησαν έως τελεσθή τά χίλια έτη. αύτη η ανάστασις η πρώτη. 6 μακάριος και άγιος ο έχων μέρος εν τη αναστάσει τη πρώτη,  επι τούτων ο δεύτερος θάνατος ουκ έχει εξουσίαν, αλλ’ έσονται ιερείς του Θεού και του Χριστού, και βασιλεύσουσι μετ’ αυτού χίλια έτη. 7 και όταν τελεσθή τά χίλια έτη, λυθήσεται ο σατανάς εκ της φυλακής αυτού, 8 και εξελεύσεται πλανήσαι τά έθνη τά εν ταις τέσσαρσι γωνίαις της γής, τον Γώγ και τον Μαγώγ, συναγαγείν αυτούς εις τον πόλεμον, ών ο αριθμός αυτών ως η άμμος της θαλάσσης. 9 και ανέβησαν επι το πλάτος της γής, και εκύκλευσαν την παρεμβολήν των αγίων και την πόλιν την ηγαπημένην,  και κατέβη πύρ εκ του ουρανού απο του Θεού και κατέφαγεν αυτούς,  10 και ο διάβολος ο πλανών αυτούς εβλήθη εις την λίμνην του πυρός και του θείου, όπου και το θηρίον και ο ψευδοπροφήτης, και βασανισθήσονται ημέρας και νυκτός εις τους αιώνας των αιώνων.</w:t>
      </w:r>
    </w:p>
    <w:p>
      <w:pPr>
        <w:pStyle w:val="Style15"/>
        <w:rPr/>
      </w:pPr>
      <w:r>
        <w:rPr>
          <w:rFonts w:eastAsia="Courier New"/>
        </w:rPr>
        <w:t xml:space="preserve"> </w:t>
      </w:r>
      <w:r>
        <w:rPr>
          <w:rFonts w:eastAsia="MS Mincho;ＭＳ 明朝"/>
        </w:rPr>
        <w:t>11 και είδον θρόνον μέγαν λευκόν και τον καθήμενον επ’ αυτώ, ού απο προσώπου έφυγεν η γή και ο ουρανός, και τόπος ουχ ευρέθη αυτοίς. 12 και είδον τους νεκρούς, τους μεγάλους και τους μικρούς, εστώτας ενώπιον του θρόνου, και βιβλία ηνοίχθησαν,  και άλλο βιβλίον ηνοίχθη, ο εστι της ζωής,  και εκρίθησαν οι νεκροί εκ των γεγραμμένων εν τοις βιβλίοις κατά τά έργα αυτών. 13 και έδωκεν η θάλασσα τους νεκρούς τους εν αυτή, και ο θάνατος και ο άδης έδωκαν τους νεκρούς τους εν αυτοίς, και εκρίθησαν έκαστος κατά τά έργα αυτών. 14 και ο θάνατος και ο άδης εβλήθησαν εις την λίμνην του πυρός,  ούτος ο θάνατος ο δεύτερός εστιν. 15 και εί τις ουχ ευρέθη εν τη βίβλω της ζωής γεγραμμένος, εβλήθη εις την λίμνην του πυρό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ίδον ουρανόν καινόν και γήν καινήν,  ο γάρ πρώτος ουρανός και η πρώτη γή απήλθον, και η θάλασσα ουκ έστιν έτι. 2 και την πόλιν την αγίαν  Ιερουσαλήμ καινήν είδον καταβαίνουσαν εκ του ουρανού απο του Θεού, ητοιμασμένην ως νύμφην κεκοσμημένην τω ανδρί αυτής. 3 και ήκουσα φωνής μεγάλης εκ του ουρανού λεγούσης,  ιδού η σκηνή του Θεού μετά των ανθρώπων, και σκηνώσει μετ’ αυτών, και αυτοί λαός αυτού έσονται, και αυτός ο Θεός μετ’ αυτών έσται, 4 και εξαλείψει απ’ αυτών ο Θεός πάν δάκρυον απο των οφθαλμών αυτών, και ο θάνατος ουκ έσται έτι, ούτε πένθος ούτε κραυγή ούτε πόνος ουκ έσται έτι,  ότι τά πρώτα απήλθον. 5 και είπεν ο καθήμενος επι τω θρόνω,  ιδού καινά ποιώ πάντα. και λέγει μοι,  γράψον, ότι ούτοι οι λόγοι πιστοί και αληθινοί εισι. 6 και είπέ μοι,  γέγονεν. εγώ το Α και το Ω, η αρχή και το τέλος. εγώ τω διψώντι δώσω εκ της πηγής του ύδατος της ζωής δωρεάν. 7 ο νικών, έσται αυτώ ταύτα, και έσομαι αυτώ Θεός και αυτός έσται μοι υιός. 8 τοις δέ δειλοίς και απίστοις και εβδελυγμένοις και φονεύσι και πόρνοις και φαρμακοίς και ειδωλολάτραις και πάσι τοις ψευδέσι το μέρος αυτών εν τη λίμνη τη καιομένη εν πυρί και θείω, ο εστιν ο θάνατος ο δεύτερος.</w:t>
      </w:r>
    </w:p>
    <w:p>
      <w:pPr>
        <w:pStyle w:val="Style15"/>
        <w:rPr/>
      </w:pPr>
      <w:r>
        <w:rPr>
          <w:rFonts w:eastAsia="Courier New"/>
        </w:rPr>
        <w:t xml:space="preserve"> </w:t>
      </w:r>
      <w:r>
        <w:rPr>
          <w:rFonts w:eastAsia="MS Mincho;ＭＳ 明朝"/>
        </w:rPr>
        <w:t>9 και ήλθεν είς των επτά αγγέλων των εχόντων τας επτά φιάλας τας γεμούσας των επτά πληγών των εσχάτων, και ελάλησε μετ’ εμού λέγων,  δεύρο δείξω σοι την νύμφην την γυναίκα του αρνίου. 10 και απήνεγκέ με εν πνεύματι επ’ όρος μέγα και υψηλόν, και έδειξέ μοι την πόλιν την αγίαν  Ιερουσαλήμ καταβαίνουσαν εκ του ουρανού απο του Θεού, 11 έχουσαν την δόξαν του Θεού,  ο φωστήρ αυτής όμοιος λίθω τιμιωτάτω, ως λίθω ιάσπιδι κρυσταλλίζοντι,  12 έχουσα τείχος μέγα και υψηλόν, έχουσα πυλώνας δώδεκα, και επι τοις πυλώσιν αγγέλους δώδεκα, και ονόματα επιγεγραμμένα, ά εστιν ονόματα των δώδεκα φυλών των υιών  Ισραήλ. 13 απ’ ανατολών πυλώνες τρείς, και απο βορρά πυλώνες τρείς, και απο νότου πυλώνες τρείς, και απο δυσμών πυλώνες τρείς. 14 και το τείχος της πόλεως έχον θεμελίους δώδεκα, και επ’ αυτών δώδεκα ονόματα των δώδεκα αποστόλων του αρνίου. 15 και ο λαλών μετ’ εμού είχε μέτρον κάλαμον χρυσούν, ίνα μετρήση την πόλιν και τους πυλώνας αυτής και το τείχος αυτής. 16 και η πόλις τετράγωνος κείται, και το μήκος αυτής όσον και το πλάτος. και εμέτρησε την πόλιν εν τω καλάμω επι σταδίους δώδεκα χιλιάδων,  το μήκος και το πλάτος και το ύψος αυτής ίσα εστί. 17 και εμέτρησε το τείχος αυτής εκατόν τεσσαράκοντα τεσσάρων πηχών, μέτρον ανθρώπου, ο εστιν αγγέλου. 18 και ήν η ενδόμησις του τείχους αυτής ίασπις, και η πόλις χρυσίον καθαρόν, όμοιον υάλω καθαρώ. 19 οι θεμέλιοι του τείχους της πόλεως παντί λίθω τιμίω κεκοσμημένοι,  ο θεμέλιος ο πρώτος ίασπις, ο δεύτερος σάπφειρος, ο τρίτος χαλκηδών, ο τέταρτος σμάραγδος, 20 ο πέμπτος σαρδόνυξ, ο έκτος σάρδιον, ο έβδομος χρυσόλιθος, ο όγδοος βήρυλλος, ο ένατος τοπάζιον, ο δέκατος χρυσόπρασος, ο ενδέκατος υάκινθος, ο δωδέκατος αμέθυστος. 21 και οι δώδεκα πυλώνες δώδεκα μαργαρίται,  ανα είς έκαστος των πυλώνων ήν εξ ενός μαργαρίτου. και η πλατεία της πόλεως χρυσίον καθαρόν ως ύαλος διαυγής. 22 και ναόν ουκ είδον εν αυτή,  ο γάρ Κύριος ο Θεός ο παντοκράτωρ ναός αυτής εστι, και το αρνίον. 23 και η πόλις ου χρείαν έχει του ηλίου ουδέ της σελήνης ίνα φαίνωσιν αυτή,  η γάρ δόξα του Θεού εφώτισεν αυτήν, και ο λύχνος αυτής το αρνίον. 24 και περιπατήσουσι τά έθνη δια του φωτός αυτής, και οι βασιλείς της γής φέρουσι την δόξαν και την τιμήν αυτών εις αυτήν, 25 και οι πυλώνες αυτής ου μή κλεισθώσιν ημέρας,  νύξ γάρ ουκ έσται εκεί,  26 και οίσουσι την δόξαν και την τιμήν των εθνών εις αυτήν. 27 και ου μή εισέλθη εις αυτήν πάν κοινόν και ο ποιών βδέλυγμα και ψεύδος, ει μή οι γεγραμμένοι εν τω βιβλίω της ζωής του αρνί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έδειξέ μοι ποταμόν ύδατος ζωής λαμπρόν ως κρύσταλλον, εκπορευόμενον εκ του θρόνου του Θεού και του αρνίου. 2 εν μέσω της πλατείας αυτής και του ποταμού εντεύθεν και εκείθεν ξύλον ζωής, ποιούν καρπούς δώδεκα, κατά μήνα έκαστον αποδιδούν τον καρπόν αυτού, και τά φύλλα του ξύλου εις θεραπείαν των εθνών. 3 και πάν κατάθεμα ουκ έσται έτι,  και ο θρόνος του Θεού και του αρνίου εν αυτή έσται, και οι δούλοι αυτού λατρεύσουσιν αυτώ 4 και όψονται το πρόσωπον αυτού, και το όνομα αυτού επι των μετώπων αυτών. 5 και νύξ ουκ έσται έτι, και ου χρεία λύχνου και φωτός ηλίου, ότι Κύριος ο Θεός φωτιεί αυτούς, και βασιλεύσουσιν εις τους αιώνας των αιώνων.</w:t>
      </w:r>
    </w:p>
    <w:p>
      <w:pPr>
        <w:pStyle w:val="Style15"/>
        <w:rPr/>
      </w:pPr>
      <w:r>
        <w:rPr>
          <w:rFonts w:eastAsia="Courier New"/>
        </w:rPr>
        <w:t xml:space="preserve"> </w:t>
      </w:r>
      <w:r>
        <w:rPr>
          <w:rFonts w:eastAsia="MS Mincho;ＭＳ 明朝"/>
        </w:rPr>
        <w:t>6 και λέγει μοι,  ούτοι οι λόγοι πιστοί και αληθινοί, και Κύριος ο Θεός των πνευμάτων των προφητών απέστειλε τον άγγελον αυτού δείξαι τοις δούλοις αυτού ά δεί γενέσθαι εν τάχει. 7 και ιδού έρχομαι ταχύ. μακάριος ο τηρών τους λόγους της προφητείας του βιβλίου τούτου. 8 Καγώ  Ιωάννης ο ακούων και βλέπων ταύτα. και ότε ήκουσα και έβλεψα, έπεσα προσκυνήσαι έμπροσθεν των ποδών του αγγέλου του δεικνύοντός μοι ταύτα. 9 και λέγει μοι,  όρα μή,  σύνδουλός σου ειμι και των αδελφών σου των προφητών και των τηρούντων τους λόγους του βιβλίου τούτου,  τω Θεώ προσκύνησον. 10 και λέγει μοι,  μή σφραγίσης τους λόγους της προφητείας του βιβλίου τούτου,  ο καιρός γάρ εγγύς εστιν. 11 ο αδικών αδικησάτω έτι, και ο ρυπαρός ρυπαρευθήτω έτι, και ο δίκαιος δικαιοσύνην ποιησάτω έτι, και ο άγιος αγιασθήτω έτι. 12  Ιδού έρχομαι ταχύ, και ο μισθός μου μετ’ εμού, αποδούναι εκάστω ως το έργον έσται αυτού. 13 εγώ το Α και το Ω, ο πρώτος και ο έσχατος, αρχή και τέλος.</w:t>
      </w:r>
    </w:p>
    <w:p>
      <w:pPr>
        <w:pStyle w:val="Style15"/>
        <w:rPr/>
      </w:pPr>
      <w:r>
        <w:rPr>
          <w:rFonts w:eastAsia="Courier New"/>
        </w:rPr>
        <w:t xml:space="preserve"> </w:t>
      </w:r>
      <w:r>
        <w:rPr>
          <w:rFonts w:eastAsia="MS Mincho;ＭＳ 明朝"/>
        </w:rPr>
        <w:t>14 Μακάριοι οι ποιούντες τας εντολάς αυτού, ίνα έσται η εξουσία αυτών επι το ξύλον της ζωής, και τοις πυλώσιν εισέλθωσιν εις την πόλιν. 15 έξω οι κύνες και οι φαρμακοί και οι πόρνοι και οι φονείς και οι ειδωλολάτραι και πάς ο φιλών και ποιών ψεύδος.</w:t>
      </w:r>
    </w:p>
    <w:p>
      <w:pPr>
        <w:pStyle w:val="Style15"/>
        <w:rPr/>
      </w:pPr>
      <w:r>
        <w:rPr>
          <w:rFonts w:eastAsia="Courier New"/>
        </w:rPr>
        <w:t xml:space="preserve"> </w:t>
      </w:r>
      <w:r>
        <w:rPr>
          <w:rFonts w:eastAsia="MS Mincho;ＭＳ 明朝"/>
        </w:rPr>
        <w:t>16  Εγώ  Ιησούς έπεμψα τον άγγελόν μου μαρτυρήσαι υμίν ταύτα επι ταις εκκλησίαις. εγώ ειμι η ρίζα και το γένος Δαυϊδ, ο αστήρ ο λαμπρός ο πρωϊνός.</w:t>
      </w:r>
    </w:p>
    <w:p>
      <w:pPr>
        <w:pStyle w:val="Style15"/>
        <w:rPr/>
      </w:pPr>
      <w:r>
        <w:rPr>
          <w:rFonts w:eastAsia="Courier New"/>
        </w:rPr>
        <w:t xml:space="preserve"> </w:t>
      </w:r>
      <w:r>
        <w:rPr>
          <w:rFonts w:eastAsia="MS Mincho;ＭＳ 明朝"/>
        </w:rPr>
        <w:t>17 και το Πνεύμα και η νύμφη λέγουσιν,  έρχου. και ο ακούων ειπάτω,  έρχου. και ο διψών ερχέσθω, και ο θέλων λαβέτω ύδωρ ζωής δωρεάν.</w:t>
      </w:r>
    </w:p>
    <w:p>
      <w:pPr>
        <w:pStyle w:val="Style15"/>
        <w:rPr/>
      </w:pPr>
      <w:r>
        <w:rPr>
          <w:rFonts w:eastAsia="Courier New"/>
        </w:rPr>
        <w:t xml:space="preserve"> </w:t>
      </w:r>
      <w:r>
        <w:rPr>
          <w:rFonts w:eastAsia="MS Mincho;ＭＳ 明朝"/>
        </w:rPr>
        <w:t>18 Μαρτυρώ εγώ παντί τω ακούοντι τους λόγους της προφητείας του βιβλίου τούτου. εάν τις επιθή επι ταύτα, επιθήσει ο Θεός επ’ αυτόν τας πληγάς τας γεγραμμένας εν τω βιβλίω τούτω,  19 και εάν τις αφέλη απο των λόγων του βιβλίου της προφητείας ταύτης, αφελεί ο Θεός το μέρος αυτού απο του ξύλου της ζωής και εκ της πόλεως της αγίας, των γεγραμμένων εν τω βιβλίω τούτω.</w:t>
      </w:r>
    </w:p>
    <w:p>
      <w:pPr>
        <w:pStyle w:val="Style15"/>
        <w:rPr/>
      </w:pPr>
      <w:r>
        <w:rPr>
          <w:rFonts w:eastAsia="Courier New"/>
        </w:rPr>
        <w:t xml:space="preserve"> </w:t>
      </w:r>
      <w:r>
        <w:rPr>
          <w:rFonts w:eastAsia="MS Mincho;ＭＳ 明朝"/>
        </w:rPr>
        <w:t>20 Λέγει ο μαρτυρών ταύτα,  ναί έρχομαι ταχύ. αμήν, ναί έρχου, Κύριε  Ιησού.</w:t>
      </w:r>
    </w:p>
    <w:p>
      <w:pPr>
        <w:pStyle w:val="Style15"/>
        <w:rPr/>
      </w:pPr>
      <w:r>
        <w:rPr>
          <w:rFonts w:eastAsia="Courier New"/>
        </w:rPr>
        <w:t xml:space="preserve"> </w:t>
      </w:r>
      <w:r>
        <w:rPr>
          <w:rFonts w:eastAsia="MS Mincho;ＭＳ 明朝"/>
        </w:rPr>
        <w:t>21  Η χάρις του Κυρίου  Ιησού Χριστού μετά πάντων των αγίων,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51:00Z</dcterms:created>
  <dc:creator>user</dc:creator>
  <dc:description/>
  <dc:language>en-US</dc:language>
  <cp:lastModifiedBy>user</cp:lastModifiedBy>
  <dcterms:modified xsi:type="dcterms:W3CDTF">2003-06-29T19:51:00Z</dcterms:modified>
  <cp:revision>2</cp:revision>
  <dc:subject/>
  <dc:title>ΠΡΟΛΟΓΟΣ</dc:title>
</cp:coreProperties>
</file>